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2"/>
      </w:tblGrid>
      <w:tr>
        <w:trPr>
          <w:trHeight w:val="1279" w:hRule="exact"/>
        </w:trPr>
        <w:tc>
          <w:tcPr>
            <w:tcW w:w="97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055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32454" r="10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 – Югры</w:t>
            </w:r>
          </w:p>
        </w:tc>
      </w:tr>
      <w:tr>
        <w:trPr>
          <w:trHeight w:val="240" w:hRule="atLeast"/>
        </w:trPr>
        <w:tc>
          <w:tcPr>
            <w:tcW w:w="9762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7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июня 2019 года                                                                                                  № 3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й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депутатов сельского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Ульт-Ягун от 20.04.2018 № 197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3"/>
        </w:rPr>
        <w:tab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Совета депутатов сельского поселения Ульт-Ягун от 20.04.2018 № 197 «Об утверждении Правил благоустройства территории сельского поселения Ульт-Ягун»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 и допол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В  пункте 2.3 раздела 2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подпункте 2.3.3 слово «сбора» заменить на слово «накоплений»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) во втором абзаце подпункта 2.3.8 слова «сбор и вывоз твердых бытовых и крупногабаритных отходов,» исключить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) абзац двенадцатый подпункта 2.3.8 исключить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2. Подпункт 2.4.3 раздела 2 дополнить абзацем следующего содержа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«На территории поселения запрещае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) использовать малые архитектурные формы не по назначению;</w:t>
      </w:r>
    </w:p>
    <w:p>
      <w:pPr>
        <w:pStyle w:val="ConsPlusNormal1"/>
        <w:ind w:left="70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развешивать и наклеивать любую информационно-печатную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укцию на малых архитектурных формах;</w:t>
      </w:r>
    </w:p>
    <w:p>
      <w:pPr>
        <w:pStyle w:val="ConsPlusNormal1"/>
        <w:ind w:left="70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ломать, повреждать малые архитектурные формы и их конструктивные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) снос, перестановка скамеек, бордюров, ограждений, указателей,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оружений на детских и спортивных площадках, игровых приспособлений, не влекущие их повреждения или уничтожения, если это не связано с проведением спасательных и иных неотложных работ.». 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3. Подпункт 2.5.4 пункта 2.5 раздела 2 дополнить абзацем пяты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мещение автотранспортных средств, хранение и отстой личного автотранспорта допускается только в специально отведенных местах и должны обеспечить беспрепятственное продвижение уборочной и специальной техники специальных служб, специальной техники жилищно-коммунального хозяйства при проведении работ по уборке, благоустройству и исполнения иных обязанностей, а также обеспечить свободный допуск и подъезд специальной техники для обслуживания отдельно стоящих производственных зданий (сооружений) коммунального назначения.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одпункт 2.7.1 пункта 2.7 раздела 2 дополнить следующими абзацам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зготовление (реставрация, ремонт) и установка указателей с названиями улиц и номерами домов на фасадах зданий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объектах муниципального жилищного фонда – за счет бюджета посе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объектах муниципального нежилого фонда – за счет средств балансодержателя или арендатор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объектах иных форм собственности – за счет средств собственников объектов недвижимости.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Пункт 2.9 раздела 2 добавить абзацем следующего содерж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чистку от объявлений опор уличного освещения, цоколя зданий, заборов и других сооружений осуществляют организации, эксплуатирующие данные объекты.»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Дополнить раздел 2 пунктами 2.11 – 2.12 следующего содерж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1. Содержание площадок для выгула живот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22272F"/>
          <w:sz w:val="36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11.1.</w:t>
      </w: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Выгул собак разрешается на специальных площадках и других территориях, определяемых органами местного самоуправления сельского поселения Ульт-Ягун. На отведенных площадках устанавливаются знаки о разрешении выгула собак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В случае выгула вне указанных площадок и территорий владельцы (собственники) обязаны убирать экскременты за собак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 Площадки для выгула собак могут размещаться на территориях общего пользования, под линиями электропередач с напряжением не более 110 кВт, за пределами санитарной зоны источников водоснабжения первого и второго поясов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Размеры площадок для выгула собак, размещаемых на территориях жилого назначения, должны составлять от 400 до 600 кв. м, на прочих территориях – до 800 кв. м, в условиях сложившейся застройки может быть установлен уменьшенный размер площадок исходя из имеющихся территориальных возможност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4. Расстояние от границы площадки до окон жилых и общественных зданий, до границ территории образовательных, медицинских организаций, детских, спортивных площадок, площадок отдыха должно составлять не менее 40 м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5. Перечень элементов благоустройства на территории площадки для выгула собак включает различные виды покрытия, ограждение, не менее одной скамьи, не менее одной урны, осветительное и иное оборудование. Для покрытия поверхности части площадки, предназначенной для выгула собак, необходимо предусматривать выровненную поверхность, обеспечивающую хороший дренаж, не травмирующую конечности животных (газонное, песчаное, песчано-земляное), а также удобную для регулярной уборки и обновления. Поверхность части площадки, предназначенной для владельцев собак, требуется проектировать с твердым или комбинированным видом покрытия (плитка, утопленная в газон, и другое). Подход к площадке оборудуется твердым видом покрытия. Ограждение площадки следует выполнять из металлической (или иной) сетки (решетки) высотой не менее 2,0 м. Расстояние между элементами и секциями ограждения, его нижним краем и землей не должно позволять животному покинуть площадку или причинить себе травму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2.11.6. </w:t>
      </w: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Запрещается выгуливать собак и других домашних животных</w:t>
      </w: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  </w:t>
      </w: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на территориях детских, образовательных, физкультурно-спортивных и медицинских организаций, организаций культуры, детских и спортивных игровых площадок, парков,</w:t>
      </w: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 xml:space="preserve">в местах проведения массовых мероприятий, </w:t>
      </w: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кроме служебных собак и собак-поводыр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одержание парковок (парковочных мест).</w:t>
      </w:r>
    </w:p>
    <w:p>
      <w:pPr>
        <w:pStyle w:val="Normal"/>
        <w:spacing w:lineRule="atLeast" w:line="288" w:before="0" w:after="0"/>
        <w:ind w:left="225" w:right="-2" w:firstLine="4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1. Требования к размещению и содержанию парковок (парковочных мест).</w:t>
      </w:r>
    </w:p>
    <w:p>
      <w:pPr>
        <w:pStyle w:val="Normal"/>
        <w:spacing w:lineRule="atLeast" w:line="288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2. На территории поселения предусматриваются площадки парковок (парковочных мест), предназначенные для кратковременного и (или) длительного хранения автомобилей.</w:t>
      </w:r>
    </w:p>
    <w:p>
      <w:pPr>
        <w:pStyle w:val="Normal"/>
        <w:spacing w:lineRule="atLeast" w:line="288" w:before="0" w:after="0"/>
        <w:ind w:right="1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3. Обязательный перечень элементов благоустройства территории парковок (парковочных местах) включает: твердые виды покрытия (железобетонное, бетонное, асфальтобетонное, щебеночное, грунтовое покрытие); элементы сопряжения поверхностей; разделительные элементы; подъездные пути с твердым покрытием осветительное и информационное оборудование (в том числе информационный указатель «Парковка (Парковочное место, стоянка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4. Площадки для остановки специализированных средств общественного транспорта, перевозящих только инвалидов (социальное такси), следует предусматривать на расстоянии не далее 100 м от входов в общественные з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5. Специальные парковочные места вдоль транспортных коммуникаций разрешается предусматривать при уклоне дороги мене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парковочных мест, расположенных параллельно бордюру, должны обеспечивать доступ к задней части автомобиля для пользования пандусом или подъемным приспособление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Юридическое лицо (индивидуальный предприниматель) или физическое лицо, эксплуатирующее парковку (парковочные места), обеспечивает ее содержание, а также содержание прилегающей территор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7. В пункте 6.16 раздела 6 слова «мест сбора» заменить словами «мест (площадок) накопления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8. В пункте 7.4 раздела 7 слова «пунктом 4.1» заменить словами «пунктом 7.1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9. Подпункт 12.3 раздела 12 дополнить абзацем третьим следующего содерж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ид указателей с названием улиц, места их установки в обязательном порядке согласовываются с администрацией поселения. Адресные указатели должны быть выполнены на белом фоне с написанием букв и цифр синим цветом.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0. Подпункт 12.7 раздела 2 дополнить абзацем следующего содержа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В частном жилом секторе адресные указатели допускается устанавливать на ограждении земельного участка (на заборе) на высоте от 1,5 до 2,0 м от уровня земли на расстоянии не более 1 м от угла ограждения земельного участка (забора).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1. Подпункт 12.12 раздела 2 дополнить абзацем следующего содерж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мер указателя с названием улицы и номером дома – 200 мм х 700 м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указателя номера дома – 200 мм х 200 м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указателя с указанием номера подъезда – 400 мм х 160 мм.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2. Раздел 13 изложить в следующей реда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3. Определение границ прилегающих территор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1 Минимальная и максимальная площадь прилегающей территории устанавливается дифференцированно для различных видов объектов благоустройства прилегающих территорий, а также в зависимости от расположения зданий, строений, сооружений, земельных участков в существующей застройке, вида их разрешенного использования и (или) фактического назначения, их площади, протяженности общей границ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2. При определении минимальной площади прилегающей территории ее граница не может располагаться ближе двух метров от здания, строения, сооружения, земельного участка. При это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емельный участок, на котором расположено здание, строение, сооружение, образован, граница минимальной площади прилегающей территории определяется по периметру границы этого земельного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емельный участок, на котором расположено здание, строение, сооружение, не образован либо образован по границам зданий, строений, сооружений, граница минимальной площади прилегающей территории определяется по периметру стен зданий, строений, сооруж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3. Максимальная площадь прилегающей территории не может превышать минимальную площадь прилегающей территории более чем на тридцать проц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4. В границах прилегающих территорий могут располагаться следующие территории общего пользования или их ча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ешеходные коммуникации, в том числе тротуары, аллеи, дорожки, тропин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алисадники, клумбы, газоны, цветники, иные территории, занятые зелеными насаждениями, травянистыми растен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етские, спортивные площадки, иные площадки для отдыха и досуга, выгула собак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нтейнерные площадки для складирования твердых коммунальных отходов, хозяйственные площад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ные территории общего пользования, установленные правилами благоустройства, за исключением дорог, проездов и других транспортных коммуникаций, парков, скверов, бульваров, береговых полос, а также иных территорий, содержание которых является обязанностью правообладател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5. Границы прилегающей территории определяются с учетом следующих огранич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 допускается установление общей прилегающей территории для двух и более зданий, строений, сооружений, земельных участков, за исключением случаев, когда здание, строение, сооружение, в том числе объект коммунальной инфраструктуры, обеспечивают исключительно функционирование другого здания, строения, сооружения, земельного участка, в отношении которых определяются границы прилегающей территор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е допускается пересечение границ прилегающих территорий, за исключением случая установления общих (смежных) границ прилегающих территор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ых определяются границы прилегающей территор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(в том числе зеленых насаждений) или объектов искусственного происхождения (дорожный и (или) тротуарный бордюр, иное подобное ограждение территории общего пользования), а также может иметь общие (смежные) границы с другими прилегающими территориями (для исключения вклинивания, вкрапления, изломанности границ, чересполосицы при определении границ прилегающих территорий и соответствующих территорий общего пользования, которые будут находиться за границами таких территорий).».</w:t>
      </w:r>
    </w:p>
    <w:p>
      <w:pPr>
        <w:pStyle w:val="Style18"/>
        <w:tabs>
          <w:tab w:val="clear" w:pos="708"/>
          <w:tab w:val="left" w:pos="720" w:leader="none"/>
        </w:tabs>
        <w:ind w:hanging="0"/>
        <w:rPr/>
      </w:pPr>
      <w:r>
        <w:rPr>
          <w:szCs w:val="28"/>
        </w:rPr>
        <w:tab/>
        <w:t>1.13. Приложение дополнить разделом 14 следующего содержания:</w:t>
      </w:r>
    </w:p>
    <w:p>
      <w:pPr>
        <w:pStyle w:val="Style19"/>
        <w:shd w:fill="FFFFFF" w:val="clear"/>
        <w:spacing w:before="0" w:after="0"/>
        <w:ind w:firstLine="708"/>
        <w:rPr>
          <w:sz w:val="28"/>
          <w:szCs w:val="20"/>
        </w:rPr>
      </w:pPr>
      <w:r>
        <w:rPr>
          <w:sz w:val="28"/>
          <w:szCs w:val="28"/>
        </w:rPr>
        <w:t xml:space="preserve">«14. </w:t>
      </w:r>
      <w:r>
        <w:rPr>
          <w:sz w:val="28"/>
          <w:szCs w:val="20"/>
        </w:rPr>
        <w:t>Контроль за соблюдением правил благоустройства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sz w:val="28"/>
          <w:szCs w:val="20"/>
        </w:rPr>
        <w:t>14.1. За неисполнение настоящих Правил граждане, руководители организаций,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Ханты-Мансийского автономного округа –Югры.</w:t>
        <w:br/>
        <w:tab/>
        <w:t>14.2. В случае нарушения настоящих Правил должностные лица администрации сельского поселения Ульт-Ягун, уполномоченные составлять протоколы об административных правонарушениях в соответствии Законом  Ханты-Мансийского автономного округа-Югры от 11.06.2010 № 102-оз «Об административных правонарушениях», составляют протоколы об административных правонарушениях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0"/>
        </w:rPr>
        <w:tab/>
        <w:t xml:space="preserve">14.3. Общественный контроль в области благоустройства осуществляется любыми заинтересованными физическими и юридическими лицами, в том числе с использованием технических средств для фото-, видеофиксации, а также интерактивных порталов в сети Интернет.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Ульт-Ягун и (или) на адрес электронной почты администрации поселения: </w:t>
      </w:r>
      <w:r>
        <w:rPr>
          <w:sz w:val="28"/>
          <w:szCs w:val="28"/>
          <w:lang w:val="en-US"/>
        </w:rPr>
        <w:t>admultyagu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0"/>
        </w:rPr>
        <w:t>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0"/>
        </w:rPr>
        <w:tab/>
        <w:t>14.4.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.»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возложит на главу сельского поселения Ульт-Ягу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   Д.В. Юм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1:00Z</dcterms:created>
  <dc:creator>Пользователь</dc:creator>
  <dc:description/>
  <dc:language>en-US</dc:language>
  <cp:lastModifiedBy>Пользователь</cp:lastModifiedBy>
  <cp:lastPrinted>2019-06-17T11:09:00Z</cp:lastPrinted>
  <dcterms:modified xsi:type="dcterms:W3CDTF">2019-06-17T06:10:00Z</dcterms:modified>
  <cp:revision>3</cp:revision>
  <dc:subject/>
  <dc:title/>
</cp:coreProperties>
</file>