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279" w:hRule="exac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tcBorders/>
          </w:tcPr>
          <w:p>
            <w:pPr>
              <w:pStyle w:val="Heading3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2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ЕШЕНИЕ     </w:t>
            </w:r>
          </w:p>
        </w:tc>
      </w:tr>
      <w:tr>
        <w:trPr>
          <w:trHeight w:val="432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>28 мая   2015 года                                                                                               № 6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Ульт-Ягун</w:t>
            </w:r>
          </w:p>
        </w:tc>
      </w:tr>
    </w:tbl>
    <w:p>
      <w:pPr>
        <w:pStyle w:val="Normal"/>
        <w:jc w:val="center"/>
        <w:rPr>
          <w:rFonts w:ascii="Times NR Cyr MT;Times New Roman" w:hAnsi="Times NR Cyr MT;Times New Roman" w:cs="Times NR Cyr MT;Times New Roman"/>
          <w:sz w:val="24"/>
          <w:szCs w:val="24"/>
          <w:lang w:val="ru-RU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ru-RU"/>
        </w:rPr>
      </w:r>
    </w:p>
    <w:p>
      <w:pPr>
        <w:pStyle w:val="Normal"/>
        <w:rPr>
          <w:rFonts w:eastAsia="Times NR Cyr MT;Times New Roman"/>
        </w:rPr>
      </w:pPr>
      <w:r>
        <w:rPr>
          <w:rFonts w:eastAsia="Times NR Cyr MT;Times New Roman"/>
        </w:rPr>
        <w:t xml:space="preserve">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 назначении публичных слушаний по проекту решения Совета депутатов сельского поселения Ульт-Ягун «О внесении изменений и дополнений в устав сельского поселения Ульт-Ягун»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ru-RU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R Cyr MT;Times New Roman" w:hAnsi="Times NR Cyr MT;Times New Roman" w:cs="Times NR Cyr MT;Times New Roman"/>
          <w:sz w:val="24"/>
          <w:szCs w:val="24"/>
          <w:lang w:val="ru-RU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В целях приведения устава сельского поселения Ульт-Ягун в соответствие с действующим законодательством, на основании</w:t>
      </w:r>
      <w:r>
        <w:rPr>
          <w:sz w:val="28"/>
          <w:szCs w:val="28"/>
          <w:lang w:val="ru-RU"/>
        </w:rPr>
        <w:t xml:space="preserve"> статьи 28 Федерального закона от  6 октября 2003 года № 131-ФЗ «Об общих принципах организации местного самоуправления в Российской Федерации», статьи  48 устава сельского поселения Ульт-Ягун и в целях обеспечения участия населения поселения в осуществлении местного самоуправления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поселения 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добрить проект решения Совета депутатов сельского поселения Ульт-Ягун «О внесении изменений и дополнений в устав сельского поселения Ульт-Ягун» согласно приложению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Назначить по инициативе Совета депутатов сельского поселения Ульт-Ягун публичные слушания по проекту решения Совета депутатов сельского поселения Ульт-Ягун «О внесении изменений и дополнений в устав сельского поселения Ульт-Ягун на 10 июня 2015 года в 18.00 часов в здании Ульт-Ягунского центра досуга и творчества, расположенного по адресу: ул. 35 лет Победы, д. 1/18, п. Ульт-Ягун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Создать организационный комитет по проведению публичных слушаний по проекту – решения «О внесении изменений и дополнений в устав сельского поселения Ульт-Ягун» согласно приложению 2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Администрации сельского поселения  обнародовать  настоящее решение одновременно с решениями Совета депутатов поселения от 20 октября 2005  № 3 «О порядке участия граждан в обсуждении проекта по внесению изменений и дополнений в устав поселения» и от 20 октября 2005 № 4 «Об утверждении Положения о порядке организации и проведения публичных слушаний и о порядке учета предложений граждан по проекту устава поселения».</w:t>
      </w:r>
    </w:p>
    <w:p>
      <w:pPr>
        <w:pStyle w:val="22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 Предложения и замечания граждан по проекту решения Совета депутатов сельского поселения Ульт-Ягун  «О внесении изменений и дополнений в устав сельского поселения Ульт-Ягун»    принимаются  до 05  июня   2015 года по адресу: поселок Ульт-Ягун, улица Зеленая, 4  администрация сельского поселения Ульт-Ягун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 Ульт-Ягун                                                Д.В.Юматов</w:t>
      </w:r>
    </w:p>
    <w:p>
      <w:pPr>
        <w:pStyle w:val="Normal"/>
        <w:ind w:left="4956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hanging="0"/>
        <w:rPr/>
      </w:pPr>
      <w:r>
        <w:rPr>
          <w:sz w:val="24"/>
          <w:lang w:val="ru-RU"/>
        </w:rPr>
        <w:t>Приложение  1    к решению Совета</w:t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  <w:t>депутатов сельского поселения Ульт-Ягун</w:t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  <w:t>от  28 мая  2015 года   № 69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РЕШЕНИЕ - ПРОЕКТ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О внесении изменений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и дополнений в устав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ельского поселения Ульт-Ягу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В целях приведения устава сельского поселения Ульт-Ягун в соответств</w:t>
      </w:r>
      <w:r>
        <w:rPr>
          <w:color w:val="000000"/>
          <w:sz w:val="28"/>
          <w:lang w:val="ru-RU"/>
        </w:rPr>
        <w:t xml:space="preserve">ие </w:t>
      </w:r>
      <w:r>
        <w:rPr>
          <w:sz w:val="28"/>
          <w:lang w:val="ru-RU"/>
        </w:rPr>
        <w:t>с действующим законодательством,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sz w:val="28"/>
          <w:lang w:val="ru-RU"/>
        </w:rPr>
        <w:t>Совет депутатов сельского поселения Ульт-Ягун решил:</w:t>
      </w:r>
    </w:p>
    <w:p>
      <w:pPr>
        <w:pStyle w:val="TextBody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TextBody"/>
        <w:rPr/>
      </w:pPr>
      <w:r>
        <w:rPr>
          <w:sz w:val="28"/>
        </w:rPr>
        <w:t xml:space="preserve">          </w:t>
      </w:r>
      <w:r>
        <w:rPr>
          <w:sz w:val="28"/>
        </w:rPr>
        <w:t>1. Внести изменения и дополнения в устав сельского поселения Ульт-Ягун, принятый решением Совета депутатов поселения от 26.11.2005 года №7 (с изменениями от 24.03.2015  года)  согласно приложению.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2. Настоящее решение не позднее 14 дней со дня принятия направить в Управление Министерства юстиции Российской Федерации по Ханты-Мансийскому автономному округу - Югре для государственной регистрации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Обнародовать настоящее решение и разместить на официальном сайте муниципального образования сельское поселение Ульт-Ягун.</w:t>
      </w:r>
    </w:p>
    <w:p>
      <w:pPr>
        <w:pStyle w:val="Normal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4. Настоящее решение вступает в силу после  его  обнародования. </w:t>
      </w:r>
    </w:p>
    <w:p>
      <w:pPr>
        <w:pStyle w:val="Normal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5. Контроль за выполнением настоящего решения возложить на главу сельского поселения Ульт-Ягун.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Глава сельского поселения Ульт-Ягун                                                Д.В.Юматов</w:t>
      </w:r>
    </w:p>
    <w:p>
      <w:pPr>
        <w:pStyle w:val="TextBody"/>
        <w:rPr>
          <w:sz w:val="20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4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</w:t>
      </w:r>
    </w:p>
    <w:p>
      <w:pPr>
        <w:pStyle w:val="Normal"/>
        <w:ind w:left="424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4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4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4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4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</w:t>
      </w:r>
      <w:r>
        <w:rPr>
          <w:sz w:val="24"/>
          <w:szCs w:val="24"/>
          <w:lang w:val="ru-RU"/>
        </w:rPr>
        <w:t>Приложение к   проекту  решения</w:t>
      </w:r>
    </w:p>
    <w:p>
      <w:pPr>
        <w:pStyle w:val="Normal"/>
        <w:ind w:left="4248" w:hanging="0"/>
        <w:rPr/>
      </w:pPr>
      <w:r>
        <w:rPr>
          <w:sz w:val="24"/>
          <w:szCs w:val="24"/>
          <w:lang w:val="ru-RU"/>
        </w:rPr>
        <w:t xml:space="preserve">                       </w:t>
      </w:r>
      <w:r>
        <w:rPr>
          <w:sz w:val="24"/>
          <w:szCs w:val="24"/>
          <w:lang w:val="ru-RU"/>
        </w:rPr>
        <w:t xml:space="preserve">Совета депутатов сельского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</w:t>
      </w:r>
      <w:r>
        <w:rPr>
          <w:sz w:val="24"/>
          <w:szCs w:val="24"/>
          <w:lang w:val="ru-RU"/>
        </w:rPr>
        <w:t>поселения Ульт-Ягу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менения и дополнения в устав сельского  поселения Ульт-Ягун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ю 5.1 дополнить пунктом 1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«14) осуществление мероприятий по отлову и содержанию безнадзорных животных, обитающих на территории поселения.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статье 23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) пункт 20 части 1   дополнить словами «и работников муниципальных учреждений;»;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) часть 1  дополнить  пунктом 20.1 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«20.1) организует подготовку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;».</w:t>
      </w:r>
    </w:p>
    <w:p>
      <w:pPr>
        <w:pStyle w:val="Normal"/>
        <w:numPr>
          <w:ilvl w:val="0"/>
          <w:numId w:val="0"/>
        </w:numPr>
        <w:autoSpaceDE w:val="false"/>
        <w:ind w:left="1068" w:hanging="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2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</w:t>
      </w:r>
    </w:p>
    <w:p>
      <w:pPr>
        <w:pStyle w:val="Normal"/>
        <w:rPr>
          <w:rFonts w:eastAsia="Calibri" w:cs="Calibri"/>
          <w:iCs/>
          <w:sz w:val="28"/>
          <w:szCs w:val="28"/>
          <w:lang w:val="ru-RU" w:eastAsia="en-US"/>
        </w:rPr>
      </w:pPr>
      <w:r>
        <w:rPr>
          <w:rFonts w:eastAsia="Calibri" w:cs="Calibri"/>
          <w:iCs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cs="Times New Roman"/>
          <w:iCs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Times New Roman"/>
          <w:iCs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Times New Roman"/>
          <w:iCs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  <w:t>Приложение   2  к решению Совета</w:t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депутатов сельского поселения Ульт-Ягун</w:t>
      </w:r>
    </w:p>
    <w:p>
      <w:pPr>
        <w:pStyle w:val="Normal"/>
        <w:ind w:left="4956" w:hanging="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от  28 мая 2015 года  № 68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став организационного комитета по проведению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.  Головин Евгений Владимирович       </w:t>
        <w:tab/>
        <w:t xml:space="preserve">заместитель главы поселения, 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оргкомитет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Тарасенко Ирина Викторовна      </w:t>
        <w:tab/>
        <w:t>главный  специалист администраци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>секретарь оргкомит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szCs w:val="28"/>
        </w:rPr>
      </w:pPr>
      <w:r>
        <w:rPr>
          <w:szCs w:val="28"/>
        </w:rPr>
        <w:t>Члены оргкомитета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   Замятина Марина Романовна                    депутат Совета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 Мелихов   Николай</w:t>
        <w:tab/>
        <w:t xml:space="preserve"> Андреевич                депутат Совета поселения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 Гапон Алина Сергеевна                               депутат Совета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8" w:right="567" w:gutter="0" w:header="0" w:top="7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R Cyr MT;Times New Roman" w:hAnsi="Times NR Cyr MT;Times New Roman" w:cs="Times NR Cyr MT;Times New Roman"/>
      <w:b/>
      <w:bCs/>
      <w:sz w:val="28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lang w:val="en-US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R Cyr MT;Times New Roman" w:hAnsi="Times NR Cyr MT;Times New Roman" w:cs="Times NR Cyr MT;Times New Roman"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0:10:00Z</dcterms:created>
  <dc:creator>KovylyDL</dc:creator>
  <dc:description/>
  <dc:language>en-US</dc:language>
  <cp:lastModifiedBy>Пользователь</cp:lastModifiedBy>
  <cp:lastPrinted>2015-05-28T15:14:00Z</cp:lastPrinted>
  <dcterms:modified xsi:type="dcterms:W3CDTF">2015-05-28T10:15:00Z</dcterms:modified>
  <cp:revision>4</cp:revision>
  <dc:subject/>
  <dc:title>проект</dc:title>
</cp:coreProperties>
</file>