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РАЗОВАНИЕ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lang w:val="ru-RU"/>
        </w:rPr>
        <w:t>СЕЛЬСКОЕ ПОСЕЛЕНИЕ УЛЬТ-ЯГУН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lang w:val="ru-RU"/>
        </w:rPr>
      </w:r>
    </w:p>
    <w:p>
      <w:pPr>
        <w:pStyle w:val="Heading3"/>
        <w:rPr/>
      </w:pPr>
      <w:r>
        <w:rPr/>
        <w:t>СОВЕТ ДЕПУТ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lang w:val="ru-RU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  <w:lang w:val="ru-RU"/>
        </w:rPr>
        <w:t>СЕЛЬСКОГО ПОСЕЛЕНИЯ УЛЬТ-ЯГУН</w:t>
      </w:r>
    </w:p>
    <w:p>
      <w:pPr>
        <w:pStyle w:val="Normal"/>
        <w:jc w:val="right"/>
        <w:rPr>
          <w:rFonts w:ascii="Times NR Cyr MT;Times New Roman" w:hAnsi="Times NR Cyr MT;Times New Roman" w:eastAsia="Times NR Cyr MT;Times New Roman" w:cs="Times NR Cyr MT;Times New Roman"/>
          <w:sz w:val="28"/>
          <w:szCs w:val="28"/>
          <w:lang w:val="ru-RU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  <w:lang w:val="ru-RU"/>
        </w:rPr>
        <w:t xml:space="preserve"> </w:t>
      </w:r>
    </w:p>
    <w:p>
      <w:pPr>
        <w:pStyle w:val="Heading2"/>
        <w:rPr>
          <w:rFonts w:ascii="Times NR Cyr MT;Times New Roman" w:hAnsi="Times NR Cyr MT;Times New Roman" w:cs="Times NR Cyr MT;Times New Roman"/>
          <w:b w:val="false"/>
          <w:b w:val="false"/>
          <w:caps w:val="false"/>
          <w:smallCaps w:val="false"/>
        </w:rPr>
      </w:pPr>
      <w:r>
        <w:rPr>
          <w:rFonts w:cs="Times NR Cyr MT;Times New Roman" w:ascii="Times NR Cyr MT;Times New Roman" w:hAnsi="Times NR Cyr MT;Times New Roman"/>
          <w:b w:val="false"/>
          <w:caps w:val="false"/>
          <w:smallCaps w:val="false"/>
        </w:rPr>
        <w:t>РЕШЕНИЕ</w:t>
      </w:r>
    </w:p>
    <w:p>
      <w:pPr>
        <w:pStyle w:val="Normal"/>
        <w:rPr>
          <w:rFonts w:ascii="Times NR Cyr MT;Times New Roman" w:hAnsi="Times NR Cyr MT;Times New Roman" w:eastAsia="Times NR Cyr MT;Times New Roman" w:cs="Times NR Cyr MT;Times New Roman"/>
          <w:sz w:val="24"/>
          <w:lang w:val="ru-RU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lang w:val="ru-RU"/>
        </w:rPr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lang w:val="ru-RU"/>
        </w:rPr>
      </w:r>
    </w:p>
    <w:p>
      <w:pPr>
        <w:pStyle w:val="Normal"/>
        <w:rPr/>
      </w:pPr>
      <w:r>
        <w:rPr>
          <w:rFonts w:eastAsia="Times NR Cyr MT;Times New Roman" w:cs="Times NR Cyr MT;Times New Roman" w:ascii="Times NR Cyr MT;Times New Roman" w:hAnsi="Times NR Cyr MT;Times New Roman"/>
          <w:sz w:val="24"/>
          <w:lang w:val="ru-RU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  <w:lang w:val="ru-RU"/>
        </w:rPr>
        <w:t xml:space="preserve">20 октября 2005 года </w:t>
      </w:r>
      <w:r>
        <w:rPr>
          <w:rFonts w:cs="Times NR Cyr MT;Times New Roman" w:ascii="Times NR Cyr MT;Times New Roman" w:hAnsi="Times NR Cyr MT;Times New Roman"/>
          <w:sz w:val="24"/>
          <w:lang w:val="ru-RU"/>
        </w:rPr>
        <w:t xml:space="preserve">                                                                                </w:t>
        <w:tab/>
        <w:t xml:space="preserve">               № 4</w:t>
      </w:r>
    </w:p>
    <w:p>
      <w:pPr>
        <w:pStyle w:val="Normal"/>
        <w:rPr/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  <w:lang w:val="ru-RU"/>
        </w:rPr>
        <w:t xml:space="preserve">                    </w:t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утверждении Положения о порядке организации и проведения публичных слушаний и о порядке учета предложений граждан по проекту устава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. решения Совета депутат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 Ульт-Ягун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8.04.2008 № 69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статей 28, 44 Федерального закона от 06.10.2003 №131-ФЗ «Об общих принципах организации местного самоуправления в Российской Федерации», в целях обеспечения участия населения в осуществлении местного самоуправления,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ельского 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оложения о порядке организации и проведения публичных слушаний в сельском поселении Ульт-Ягун по проекту устава поселения и проекту решения Совета депутатов сельского поселения о внесении изменений и дополнений в устав поселения, а также о порядке учета предложений граждан по проекту устава поселения и проекту решения Совета депутатов сельского поселения о внесении изменений и дополнений в устав посел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сель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  Ульт-Ягун</w:t>
            </w:r>
          </w:p>
        </w:tc>
        <w:tc>
          <w:tcPr>
            <w:tcW w:w="5220" w:type="dxa"/>
            <w:tcBorders/>
          </w:tcPr>
          <w:p>
            <w:pPr>
              <w:pStyle w:val="2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"/>
              <w:jc w:val="left"/>
              <w:rPr/>
            </w:pPr>
            <w:r>
              <w:rPr/>
              <w:t xml:space="preserve">                                           </w:t>
            </w:r>
            <w:r>
              <w:rPr/>
              <w:t>А.А.Суходо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Приложение к решению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>Совета депутатов поселения</w:t>
        <w:tab/>
        <w:tab/>
        <w:tab/>
        <w:tab/>
        <w:tab/>
        <w:tab/>
        <w:t xml:space="preserve">                                    от  20 октября 2005 года</w:t>
      </w:r>
      <w:r>
        <w:rPr>
          <w:sz w:val="28"/>
          <w:szCs w:val="28"/>
          <w:lang w:val="ru-RU"/>
        </w:rPr>
        <w:t xml:space="preserve">  </w:t>
      </w:r>
      <w:r>
        <w:rPr>
          <w:sz w:val="24"/>
          <w:szCs w:val="24"/>
          <w:lang w:val="ru-RU"/>
        </w:rPr>
        <w:t>№ 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ложение</w:t>
        <w:br/>
        <w:t xml:space="preserve">о порядке организации и проведения публичных слушаний </w:t>
        <w:br/>
        <w:t xml:space="preserve">в </w:t>
      </w:r>
      <w:r>
        <w:rPr>
          <w:iCs/>
          <w:sz w:val="28"/>
          <w:szCs w:val="28"/>
          <w:lang w:val="ru-RU"/>
        </w:rPr>
        <w:t xml:space="preserve">сельском </w:t>
      </w:r>
      <w:r>
        <w:rPr>
          <w:sz w:val="28"/>
          <w:szCs w:val="28"/>
          <w:lang w:val="ru-RU"/>
        </w:rPr>
        <w:t>поселении  Ульт-Ягун  по проекту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устава поселения и проекту решения Совета депутатов  </w:t>
      </w:r>
      <w:r>
        <w:rPr>
          <w:iCs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поселения о  внесении изменений и дополнений в  устав поселения, а также о порядке учета предложений граждан по проекту устава поселения и  проекту решения Совета депутатов</w:t>
      </w:r>
      <w:r>
        <w:rPr>
          <w:iCs/>
          <w:sz w:val="28"/>
          <w:szCs w:val="28"/>
          <w:lang w:val="ru-RU"/>
        </w:rPr>
        <w:t xml:space="preserve"> сельского</w:t>
      </w:r>
      <w:r>
        <w:rPr>
          <w:sz w:val="28"/>
          <w:szCs w:val="28"/>
          <w:lang w:val="ru-RU"/>
        </w:rPr>
        <w:t xml:space="preserve"> поселения о внесении изменений и дополнений в  устав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бщие полож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1.1. Настоящее Положение разработано в соответствии с Конституцией Российской Федерации, федеральным законодательством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законами Ханты-Мансийского автономного округа – Югр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 xml:space="preserve">1.2. Настоящим Положением определяется порядок организации и проведения публичных слушаний по проекту устава поселения, по проекту решения Совета депутатов  </w:t>
      </w:r>
      <w:r>
        <w:rPr>
          <w:iCs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поселения (далее – Совет поселения) о внесении изменений и дополнений в устав поселения, а также порядок учета предложений граждан по проекту устава поселения, по проекту решения Совета поселения о внесении изменений и дополнений в  устав поселения, кроме случаев, когда изменения в устав вносятся исключительно в целях приведения закрепленных в уставе вопросов местного значения и полномочий по их  решению в соответствие с Конституцией Российской Федерации, федеральными законами.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 ред. решения Совета депутатов сельского поселения Ульт-Ягун от 18.04.2008  № 69)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1.3. Публичные слушания – это одна из форм  участия населени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в осуществлении местного самоуправления.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 4. Публичные слушания проводятся для достижения следующих целей:</w:t>
      </w:r>
    </w:p>
    <w:p>
      <w:pPr>
        <w:pStyle w:val="Normal"/>
        <w:ind w:left="360" w:firstLine="2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нформирования населения;</w:t>
      </w:r>
    </w:p>
    <w:p>
      <w:pPr>
        <w:pStyle w:val="Normal"/>
        <w:ind w:left="360" w:firstLine="210"/>
        <w:jc w:val="both"/>
        <w:rPr/>
      </w:pPr>
      <w:r>
        <w:rPr>
          <w:sz w:val="28"/>
          <w:szCs w:val="28"/>
          <w:lang w:val="ru-RU"/>
        </w:rPr>
        <w:t>2) выявления общественного мнения;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firstLine="2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осуществления взаимодействия органов местного самоуправления поселения                                           с населением; 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одготовки предложений и рекомендаций по проекту устава поселения, а также проекту решения Совета поселения о внесении изменений и дополнений в устав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Не допускается принятие устава поселения, проекта решения Совета поселения о внесении изменений и дополнений в устав поселения до получения результатов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Назначение публичных слуш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 устава поселения, проект решения Совета поселения о внесении  изменений и дополнений в устав поселения не позднее чем за 30 дней до дня рассмотрения Советом поселения вопроса о принятии устава поселения, внесении изменений и дополнений в устав поселения, подлежат официальному опубликованию с одновременным опубликованием настоящего Положения, а также порядка участия граждан в обсуждении проекта устава поселения, проекта решения Совета поселения о внесении  изменений и дополнений в устав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роект устава поселения, проект решения Совета поселения о внесении изменений и дополнений в устав поселения не позднее 15 дней после опубликования выносится Советом поселения на публичные слуша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3. Публичные слушания по проекту устава поселения, а также по проекту решения Совета депутатов поселения о внесении изменений и дополнений в устав поселения назначаются решением Совета по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шении Совета поселения определяется начальная дата публичных слушаний с учетом сроков, определенных в пунктах 2.1 и 2.2 настоящего Положения, а также время и место проведения публичных слушаний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Участники публичных слушаний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3.1. Население поселения с момента официального опубликования проекта устава поселения, проекта решения Совета поселения о внесении изменений и дополнений в устав поселения вправе участвовать в их обсуждении в форме публичных слушаний наряду с другими формами участия граждан в обсуждении указанных проектов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3.2. Участниками публичных слушаний с правом выступлени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являются жители поселения, достигшие возраста 18 лет, проживающие на территории поселения, которые внесли в письменной форме свои предложения по проекту устава поселения, а также по проекту решения Совета поселения о внесении изменений и дополнений в устав поселения не позднее чем за 3 дня до начальной даты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>3.3. Участниками публичных слушаний, без права выступления на публичных слушаниях, могут быть все заинтересованные жители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.  Организационный комитет по проведению публичных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ний. Подготовка публичных слушаний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Органом, ответственным за подготовку, проведение и подведение итогов публичных слушаний, является организационный комитет по проведению публичных слушаний (далее – оргкомитет), который формируется и действует в порядке и на условиях  предусмотренных настоящим Положение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Персональный состав оргкомитета утверждается решением Совета поселения. Председателем оргкомитета является глава по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3. Решение Совета о проведении публичных слушаний публикуется в местных средствах массовой информации не позднее 10 рабочих дней с момента его принятия. Одновременно с решением о проведении публичных слушаний публикуются документы, указанные в пункте 2.1 настоящего Положения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4.4. К полномочиям оргкомитета относятс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ие плана работы по подготовке и проведению публичных слушаний, определение ответственных за выполнение отдельных этапов подготовки и плана в це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ление списка лиц, участвующих в публичных слушаниях, включая состав приглашенных лиц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предложений, представленных участниками публичных слушаний;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тверждение повестки дня публичных слушаний: определение докладчиков (содокладчиков), установление порядка выступлений на публичных слушаниях, с указанием времени для выступлений;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 назначение председательствующего и секретаря публичных слушаний; 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7) обеспечение опубликования в средствах массовой информации результатов публичных слушаний не позднее 5 рабочих дней после подписания итогового документа – заключения по результатам обсуждения проекта устава поселения, проекта решения Совета поселения о внесении изменений и дополнений в устав поселения (приложение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 Положению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Решения оргкомитета оформляются протоколом. Протокол подписывается председателем оргкомитета и секретарё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 Оргкомитет при подготовке и проведении публичных слушаний вправе привлекать к своей деятельности специалистов для выполнения консультационных и экспертных работ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7. Оргкомитет подотчетен Совету по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. Порядок учета предложений по проекту устава поселения, проекту решения Совета поселения о внесении изменений и дополнений в устав поселения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Письменные предложения по проекту устава поселения, проекту решения Совета поселения о внесении изменений и дополнений в устав поселения представляются в оргкомитет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е противоречить Конституции Российской Федерации, федеральному и окружному законодательству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еспечивать однозначное толкование проект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е допускать внутреннее противоречие и несогласованность с иными положениями проекта устава поселения, проекта решения Совета поселения о внесении изменений и дополнений в устав поселе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одержать подпись с указанием имени, фамилии, отчества, адреса места жительства гражданина (граждан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Предложения, внесенные с нарушением порядка и сроков, установленных настоящим Положение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Внесенные предложения предварительно изучаются специалистами, входящими в состав оргкомитета или привлекаемые и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Предложения, не соответствующие требованиям настоящей главы, по решению оргкомитета отклоняютс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 Предложения, которые не оставлены без рассмотрения, выносятся на обсуждение граждан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7. По результатам обсуждения граждан составляется итоговый документ – заключение по результатам обсуждения проекта устава поселения, проекта решения Совета поселения о внесении изменений и дополнений в устав поселения, которое представляется оргкомитетом в Совет поселения для рассмотрения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лючение подписывается председателем оргкомитета и должно быть мотивированным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. Проведение публичных слуша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Перед проведением публичных слушаний оргкомитет утверждает повестку дня и определяет участников с правом выступ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2. Председательствующий публичных слушаний открывает слушания, оглашает повестку, основания, причины и порядок их проведения, представляет секретаря публичных слушаний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3. Секретарь публичных слушаний ведет протокол, который подписывают председательствующий и секретарь публичных слушан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Для организации обсуждений председательствующий объявляет вопрос (пункт проекта устава поселения, проекта решения Совета поселения о внесении изменений и дополнений в устав поселения), по которому проводится обсуждение, и предоставляет слово участникам публичных слушаний с правом выступ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5. Председательствующим публичных слушаний, при необходимости, может быть увеличено установленное повесткой дня время выступления участников, но не более чем на 10 минут. Председательствующий может предоставить слово участнику публичных слушаний не представившему в установленном порядке свои предлож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6. По окончании выступления участника публичных слушаний (или при истечении предоставленного времени), председательствующий дает возможность иным участникам публичных слушаний задать уточняющие вопросы по позиции и (или) аргументам выступавшего участника публичных слушаний и предоставляет дополнительное время для ответов на вопрос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7. Если участник публичных слушаний, представивший в установленном порядке предложения, не  явился на публичные слушания, председательствующий может зачитать предложения данного участник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>. Результаты публичных слуша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7.1. Проведение публичных слушаний оформляется протоколо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На основании протокола составляется итоговый документ, указанный в пункте 5.7 настоящего Полож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3. Итоговый документ и протоколы публичных слушаний представляются в Совет поселения для рассмотрения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. Материалы публичных слушаний сдаются на хранение в соответствующий орган, ведающий вопросами архивного дела в соответствии с законодательством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 публичных слушаний подлежат официальному опубликова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дня рассмотрения Советом поселения вопроса о принятии проекта устава поселения, проекта решения Совета поселения о внесении изменений и дополнений устав поселения.</w:t>
      </w:r>
    </w:p>
    <w:p>
      <w:pPr>
        <w:pStyle w:val="Normal"/>
        <w:ind w:firstLine="4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/>
      </w:pPr>
      <w:r>
        <w:rPr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к Положению</w:t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ЗАКЛЮЧЕНИЕ ПО РЕЗУЛЬТАТАМ ОБСУЖДЕНИЯ ПРОЕКТА УСТАВА ПОСЕЛЕНИЯ, ПРОЕКТА РЕШЕНИЯ СОВЕТА ДЕПУТАТОВ </w:t>
      </w:r>
      <w:r>
        <w:rPr>
          <w:iCs/>
          <w:sz w:val="24"/>
          <w:szCs w:val="24"/>
          <w:lang w:val="ru-RU"/>
        </w:rPr>
        <w:t>СЕЛЬСКОГО</w:t>
      </w:r>
      <w:r>
        <w:rPr>
          <w:sz w:val="24"/>
          <w:szCs w:val="24"/>
          <w:lang w:val="ru-RU"/>
        </w:rPr>
        <w:t xml:space="preserve">  ПОСЕЛЕНИЯ О ВНЕСЕНИИ ИЗМЕНЕНИЙ И ДОПОЛНЕНИЙ В УСТАВ ПОСЕЛ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ИТОГОВЫЙ ДОКУМЕНТ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Публичные слушания (иная форма участия граждан в обсуждении проекта устава поселения)) назначены решением  Совета депутатов </w:t>
      </w:r>
      <w:r>
        <w:rPr>
          <w:iCs/>
          <w:sz w:val="24"/>
          <w:szCs w:val="24"/>
          <w:lang w:val="ru-RU"/>
        </w:rPr>
        <w:t>сельского</w:t>
      </w:r>
      <w:r>
        <w:rPr>
          <w:sz w:val="24"/>
          <w:szCs w:val="24"/>
          <w:lang w:val="ru-RU"/>
        </w:rPr>
        <w:t xml:space="preserve"> поселения </w:t>
      </w:r>
      <w:r>
        <w:rPr>
          <w:iCs/>
          <w:sz w:val="24"/>
          <w:szCs w:val="24"/>
          <w:lang w:val="ru-RU"/>
        </w:rPr>
        <w:t>Ульт-Ягун</w:t>
      </w:r>
      <w:r>
        <w:rPr>
          <w:sz w:val="24"/>
          <w:szCs w:val="24"/>
          <w:lang w:val="ru-RU"/>
        </w:rPr>
        <w:t xml:space="preserve"> от «___»________________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______ г.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/>
        </w:rPr>
        <w:t xml:space="preserve"> № 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а публичных слушаний (иной формы участия граждан в обсуждении проекта устава поселения)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__________________________________________________________________ __________________________________________________________________ </w:t>
      </w:r>
      <w:r>
        <w:rPr>
          <w:lang w:val="ru-RU"/>
        </w:rPr>
        <w:t>наименование проекта муниципального правового а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__________________________________________________________________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 проведения публичных слушаний (иной формы участия граждан в обсуждении проекта устава поселения):  «___»_________ ____ г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проведения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</w:t>
      </w:r>
    </w:p>
    <w:tbl>
      <w:tblPr>
        <w:tblW w:w="11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40"/>
        <w:gridCol w:w="1800"/>
        <w:gridCol w:w="1620"/>
        <w:gridCol w:w="1620"/>
        <w:gridCol w:w="1247"/>
        <w:gridCol w:w="1279"/>
        <w:gridCol w:w="1794"/>
      </w:tblGrid>
      <w:tr>
        <w:trPr>
          <w:trHeight w:val="20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ункта (части, статьи) проекта муниципа-льного правового а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пункта (части, статьи) проекта муниципального правового 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внесения предложений, кем внесены (Ф.И.О., место жительств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предложений по пункту (части, статьи) проекта муниципаль-ного право-вого ак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я оргкомите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ринять, отклонить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тивация принятого решения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едатель оргкомитета                                    ________________   ____________________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 xml:space="preserve">Подпись                                 Ф.И.О.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1"/>
        </w:tabs>
        <w:ind w:left="53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23:00Z</dcterms:created>
  <dc:creator>KovylyDL</dc:creator>
  <dc:description/>
  <cp:keywords/>
  <dc:language>en-US</dc:language>
  <cp:lastModifiedBy>Ирина</cp:lastModifiedBy>
  <cp:lastPrinted>2005-11-29T10:37:00Z</cp:lastPrinted>
  <dcterms:modified xsi:type="dcterms:W3CDTF">2010-01-13T04:21:00Z</dcterms:modified>
  <cp:revision>5</cp:revision>
  <dc:subject/>
  <dc:title>проект</dc:title>
</cp:coreProperties>
</file>