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15 года                                                                                         № 7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льт-Ягун от 26 декабря 2014 года №  48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 Совета депутатов  сельского поселения Ульт-Ягун от  26 декабря 2014 года  № 48 (с изменениями от 27.02.2015 № 57, от 24.03.2015г. № 60, от 27.04.2015 г. № 66) «О бюджете сельского поселения Ульт-Ягун на 2015 год и плановый период 2016 и 2017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поселения на 201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рогнозируемый общий объём доходов в сумме  73850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общий объём расходов в сумме  80989,3 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ефицит бюджета поселения в сумме  7138,5 тыс. 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Приложения  3, 5 к решению  изложить в новой редакции, согласно приложениям 1,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 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         Д.В.Юм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6:00Z</dcterms:created>
  <dc:creator>Ирина</dc:creator>
  <dc:description/>
  <cp:keywords/>
  <dc:language>en-US</dc:language>
  <cp:lastModifiedBy>Пользователь</cp:lastModifiedBy>
  <cp:lastPrinted>2015-06-19T14:22:00Z</cp:lastPrinted>
  <dcterms:modified xsi:type="dcterms:W3CDTF">2015-06-19T10:58:00Z</dcterms:modified>
  <cp:revision>84</cp:revision>
  <dc:subject/>
  <dc:title>СОВЕТ ДЕПУТАТОВ</dc:title>
</cp:coreProperties>
</file>