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оценки эффективности налоговых расх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Ульт-Ягун за 2019 год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ценка эффективности налоговых расходов за 2019 год проведена в соответствии с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 и оценки налоговых расходов сельского поселения Ульт-Ягун, утвержденным постановлением администрации от 05.12.2019 № 187 (далее – Порядок). Для проведения оценки эффективности налоговых расходов сельского поселения Ульт-Ягун использовались данные о категориях налогоплательщиков, о суммах выпадающих доходов и количестве налогоплательщиков, воспользовавшихся льготами, представленные ИФНС России по Сургутскому району ХМАО-Юг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</w:rPr>
        <w:t>Согласно статье 61 Бюджетного кодекса РФ в бюджет сельского поселения зачисляются налоговые доходы от местных налогов, устанавливаемые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емельный налог – по нормативу 100%;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налог на имущество физических лиц – по нормативу 100%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bCs/>
          <w:color w:val="000000"/>
          <w:sz w:val="28"/>
          <w:szCs w:val="28"/>
        </w:rPr>
        <w:t>Оценка эффективности предоставляемых налоговых расходов проводилась на основани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чёта о налоговой базе и структуре начислений по местным налогам за 2019 год по форме 5-МН, предоставленного инспекцией ФНС России по Сурутскому району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едений налогового органа в разрезе видов экономической деятельности и в разрезе налогоплательщиков – юридических лиц, воспользовавшихся налоговыми льготами по земельному налогу в 2019 году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едений налогового органа в части предоставленных налоговых льгот по налогу на имущество физических лиц в разрезе видов налоговых льгот налогоплательщиков – физических лиц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bCs/>
          <w:color w:val="000000"/>
          <w:sz w:val="28"/>
          <w:szCs w:val="28"/>
        </w:rPr>
        <w:t>Оценка эффективности налоговых расходов, проводится для каждой категории налогоплательщиков в разрезе видов налоговых льгот по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логу на имущество физических лиц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емельному налогу юридических лиц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емельному налогу физических лиц.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ведения о видах налоговых льгот по местным налогам в соответствии с решениями, принятыми органом местного самоуправления муниципального образования сельское поселение Ульт-Ягун, приведены в приложении к отчёту </w:t>
      </w:r>
      <w:r>
        <w:rPr>
          <w:color w:val="000000"/>
          <w:sz w:val="28"/>
          <w:szCs w:val="28"/>
        </w:rPr>
        <w:t>о результатах оценки эффективности налоговых расход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ценка налоговых расходов производится в целях обеспечения результативности налоговых расходов и их соответствия общественным интересам, и направлена на оптимизацию перечня действующих налоговых расходов, а также обеспечение оптимального выбора объектов для предоставления поддержки в форме установления налоговых льгот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расходы распределяются на три целевые категор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8"/>
          <w:szCs w:val="28"/>
        </w:rPr>
        <w:t>Социальные налоговые расходы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</w:t>
      </w:r>
      <w:r>
        <w:rPr>
          <w:bCs/>
          <w:color w:val="000000"/>
          <w:sz w:val="28"/>
          <w:szCs w:val="28"/>
        </w:rPr>
        <w:t>. Сумма таких льгот составила 31,0 тыс. рублей или 7,5% в общей сумме льгот, предоставленных по земельному налогу и налогу на имущество физических лиц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технические (финансовые) налоговые расходы</w:t>
      </w:r>
      <w:r>
        <w:rPr>
          <w:sz w:val="28"/>
          <w:szCs w:val="28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сельского поселения Ульт-Ягун. </w:t>
      </w:r>
      <w:r>
        <w:rPr>
          <w:bCs/>
          <w:color w:val="000000"/>
          <w:sz w:val="28"/>
          <w:szCs w:val="28"/>
        </w:rPr>
        <w:t xml:space="preserve">Сумма таких льгот имеет </w:t>
      </w:r>
      <w:r>
        <w:rPr>
          <w:iCs/>
          <w:color w:val="000000"/>
          <w:sz w:val="28"/>
          <w:szCs w:val="28"/>
        </w:rPr>
        <w:t>доминирующее положение</w:t>
      </w:r>
      <w:r>
        <w:rPr>
          <w:bCs/>
          <w:color w:val="000000"/>
          <w:sz w:val="28"/>
          <w:szCs w:val="28"/>
        </w:rPr>
        <w:t xml:space="preserve"> и за 2019 год составила 211,0 тыс. рублей или 51,1% в общей сумме льгот, предоставленных по земельному налогу и налогу на имущество физических лиц. Столь большой объём льгот, по сути, нацелен на минимизацию расходов учреждений, деятельность которых не направлена на получение доходов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2282246"/>
      <w:bookmarkEnd w:id="0"/>
      <w:r>
        <w:rPr>
          <w:rFonts w:cs="Times New Roman" w:ascii="Times New Roman" w:hAnsi="Times New Roman"/>
          <w:i/>
          <w:iCs/>
          <w:sz w:val="28"/>
          <w:szCs w:val="28"/>
        </w:rPr>
        <w:t>стимулирующие налоговые расходы</w:t>
      </w:r>
      <w:r>
        <w:rPr>
          <w:rFonts w:cs="Times New Roman" w:ascii="Times New Roman" w:hAnsi="Times New Roman"/>
          <w:sz w:val="28"/>
          <w:szCs w:val="28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сельского поселения Ульт-Ягун. Налогоплательщиков, к которым применялась бы данная категория льгот, не зарегистрированно. Сумма льгот составила 0,0 рублей.</w:t>
      </w:r>
    </w:p>
    <w:p>
      <w:pPr>
        <w:pStyle w:val="Normal"/>
        <w:spacing w:lineRule="auto" w:line="276"/>
        <w:jc w:val="both"/>
        <w:rPr>
          <w:bCs/>
          <w:iCs/>
          <w:color w:val="000000"/>
          <w:sz w:val="28"/>
          <w:szCs w:val="28"/>
        </w:rPr>
      </w:pPr>
      <w:bookmarkStart w:id="1" w:name="_Hlk52282246"/>
      <w:bookmarkEnd w:id="1"/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3C8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Таким образом</w:t>
      </w:r>
      <w:r>
        <w:rPr>
          <w:b/>
          <w:bCs/>
          <w:i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общая сумма выпадающих доходов по местным налогам, в связи с действием налоговых льгот, установленных представительным органом местного самоуправления, составила </w:t>
      </w:r>
      <w:r>
        <w:rPr>
          <w:bCs/>
          <w:iCs/>
          <w:color w:val="000000"/>
          <w:sz w:val="28"/>
          <w:szCs w:val="28"/>
        </w:rPr>
        <w:t>–242,0 тыс. рублей.</w:t>
      </w:r>
    </w:p>
    <w:p>
      <w:pPr>
        <w:pStyle w:val="Normal"/>
        <w:spacing w:lineRule="auto" w:line="276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Решением Совета депутатов сельского поселения Ульт-Ягун </w:t>
      </w:r>
      <w:r>
        <w:rPr>
          <w:sz w:val="28"/>
          <w:szCs w:val="28"/>
        </w:rPr>
        <w:t>от 26.11.2014 года № 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налоге на имущество физических лиц»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с изменениями </w:t>
      </w:r>
      <w:r>
        <w:rPr>
          <w:bCs/>
          <w:color w:val="000000"/>
          <w:sz w:val="28"/>
          <w:szCs w:val="28"/>
        </w:rPr>
        <w:t xml:space="preserve">от 20.04.2018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N 198</w:t>
        </w:r>
      </w:hyperlink>
      <w:r>
        <w:rPr>
          <w:bCs/>
          <w:color w:val="000000"/>
          <w:sz w:val="28"/>
          <w:szCs w:val="28"/>
        </w:rPr>
        <w:t xml:space="preserve">, от 05.10.2018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N 5</w:t>
        </w:r>
      </w:hyperlink>
      <w:r>
        <w:rPr>
          <w:bCs/>
          <w:color w:val="000000"/>
          <w:sz w:val="28"/>
          <w:szCs w:val="28"/>
        </w:rPr>
        <w:t>, от 14.06.2019 № 38, от 18.10.2019 № 49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о</w:t>
      </w:r>
      <w:r>
        <w:rPr>
          <w:color w:val="0000CC"/>
          <w:sz w:val="28"/>
          <w:szCs w:val="28"/>
        </w:rPr>
        <w:t xml:space="preserve"> </w:t>
      </w:r>
      <w:r>
        <w:rPr>
          <w:sz w:val="28"/>
          <w:szCs w:val="28"/>
        </w:rPr>
        <w:t>право на налоговую льготу в отношении жилых домов, частей жилых домов, квартир, частей квартир, комнат дополнительно к льготам, предусмотренным статьёй 407 Налогового кодекса Российской Федерации</w:t>
      </w:r>
      <w:r>
        <w:rPr>
          <w:bCs/>
          <w:sz w:val="28"/>
          <w:szCs w:val="28"/>
        </w:rPr>
        <w:t>, следующим категориям граждан:</w:t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коренных малочисленных народов Севера (ханты, манси, ненцы), проживающие в районах традиционного проживания малочисленных народов Севера;</w:t>
      </w:r>
    </w:p>
    <w:p>
      <w:pPr>
        <w:pStyle w:val="ConsPlusNormal"/>
        <w:widowControl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нолетние лица.</w:t>
      </w:r>
    </w:p>
    <w:p>
      <w:pPr>
        <w:pStyle w:val="ConsPlusNormal"/>
        <w:widowControl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оступлений от налога на имущество физических лиц, взимаемого по ставкам, применяемым к объектам налогообложения, расположенным в границах сельского поселения в 2019 году, составила </w:t>
      </w:r>
      <w:r>
        <w:rPr>
          <w:rFonts w:cs="Times New Roman" w:ascii="Times New Roman" w:hAnsi="Times New Roman"/>
          <w:bCs/>
          <w:sz w:val="28"/>
          <w:szCs w:val="28"/>
        </w:rPr>
        <w:t>477,2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не поступившая в бюджет поселения в связи с предоставлением налогоплательщикам льгот, составила 193,0 тыс. рублей, в том числе по категориям:</w:t>
      </w:r>
    </w:p>
    <w:p>
      <w:pPr>
        <w:pStyle w:val="ConsPlusNormal"/>
        <w:widowControl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ным федеральным законодательством РФ 162,0 тыс. рублей;</w:t>
      </w:r>
    </w:p>
    <w:p>
      <w:pPr>
        <w:pStyle w:val="ConsPlusNormal"/>
        <w:widowControl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ным нормативно-правовым актом представительного органа муниципального образования 31,0 тыс. рублей, из них по видам льгот: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оренных малочисленных народов Севера (ханты, манси, ненцев), проживающие в районах традиционного проживания малочисленных народов Севера в сумме 9,0 рублей; 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е лица в сумме 22,0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3"/>
        <w:rPr/>
      </w:pPr>
      <w:r>
        <w:rPr>
          <w:bCs/>
          <w:color w:val="000000"/>
          <w:sz w:val="28"/>
          <w:szCs w:val="28"/>
        </w:rPr>
        <w:t>Учитывая, что установленные решением представительного органа сельского поселения Ульт-Ягун налоговые льготы имеют социальную направленность, и социальная эффективность от использования льготы физическими лицами может иметь только положительный результат, данные льготы предполагается сохранить и в дальнейшем.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ый налог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 xml:space="preserve">Решением Совета депутатов сельского поселения Ульт-Ягун </w:t>
      </w:r>
      <w:r>
        <w:rPr>
          <w:bCs/>
          <w:sz w:val="28"/>
          <w:szCs w:val="28"/>
        </w:rPr>
        <w:t>«О земельном налоге» от 14.11.200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№ 52 (с изменениями от 17.01.2008 № 62, от 23.09.2008 № 81, от 29.09.2009 № 38, от 09.11.2010 № 83, от 09.11.2011 №1 24, от 12.05.2012 № 159, от 28.10.2014 № 42, от 14.04.2015 № 63, от 25.12.2015 № 90, от 15.11.2016 № 13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6.12.2017 </w:t>
      </w:r>
      <w:hyperlink r:id="rId4">
        <w:r>
          <w:rPr>
            <w:rStyle w:val="InternetLink"/>
            <w:bCs/>
            <w:sz w:val="28"/>
            <w:szCs w:val="28"/>
          </w:rPr>
          <w:t>№</w:t>
        </w:r>
      </w:hyperlink>
      <w:r>
        <w:rPr>
          <w:bCs/>
          <w:sz w:val="28"/>
          <w:szCs w:val="28"/>
        </w:rPr>
        <w:t xml:space="preserve"> 182, от 19.12.2019 № 62) освобождены от уплаты</w:t>
      </w:r>
      <w:r>
        <w:rPr>
          <w:bCs/>
          <w:color w:val="000000"/>
          <w:sz w:val="28"/>
          <w:szCs w:val="28"/>
        </w:rPr>
        <w:t xml:space="preserve"> налога в размере 100% следующие категории налогоплательщиков: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етераны и инвалиды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- организации – в отношении земельных участков предоставленных для оказания услуг в сфере образования культуры и спорта, молодёжной и социальной политики;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ы местного самоуправления муниципальных образований района и их структурные подразделения – в отношении земельных участков, используемых ими для непосредственного выполнения возложенных на них функций;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и, осуществляющие организацию строительства, кап. ремонта и реконструкцию объектов капитального строительства, финансируемые за счёт бюджета Сургутского района и (или) бюджета с.п. Ульт-Ягун;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рганизации, зарегистрированные после 01 января 2019 года на территории сельского поселения Ульт-Ягун в отношении земельных участков, подлежащих налогообложению по налоговой ставке, установленной пункта 5.2 части 5 настоящего решен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 2019 году сумма поступлений земельного налога в бюджет сельского поселения составила – </w:t>
      </w:r>
      <w:r>
        <w:rPr>
          <w:color w:val="000000"/>
          <w:sz w:val="28"/>
          <w:szCs w:val="28"/>
        </w:rPr>
        <w:t>1 290,2 тыс. рублей</w:t>
      </w:r>
      <w:r>
        <w:rPr>
          <w:bCs/>
          <w:color w:val="000000"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- юридические лица – 1 212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- физические лица – 77,7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iCs/>
          <w:color w:val="000000"/>
          <w:sz w:val="28"/>
          <w:szCs w:val="28"/>
        </w:rPr>
        <w:t>Количество налогоплательщиков юридических лиц по</w:t>
      </w:r>
      <w:r>
        <w:rPr>
          <w:bCs/>
          <w:color w:val="000000"/>
          <w:sz w:val="28"/>
          <w:szCs w:val="28"/>
        </w:rPr>
        <w:t xml:space="preserve"> земельному налогу, учтённых в базе данных налогового органа – 17. Количество налогоплательщиков, воспользовавшихся налоговой льготой – 9. Сумма налога, не поступившая в бюджет поселения в связи с применением налоговых льгот по земельному налогу, в 2019 году составила 214 тыс. рублей, в том числе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- льготы, установленные Налоговым кодексом Российской Федерации – 0,0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льготы, </w:t>
      </w:r>
      <w:r>
        <w:rPr>
          <w:sz w:val="28"/>
          <w:szCs w:val="28"/>
        </w:rPr>
        <w:t>установленные нормативно-правовым актом представительного органа муниципального образования – 211,0 тыс. рублей.</w:t>
      </w:r>
    </w:p>
    <w:p>
      <w:pPr>
        <w:pStyle w:val="Style7"/>
        <w:spacing w:lineRule="auto" w:line="25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о земельному налогу с организаций предоставлена по видам льгот, установленных для: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й – в отношении земельных участков предоставленных для оказания услуг в сфере образования культуры и спорта, молодёжной и социальной политики в сумме 195,0 тыс. рублей;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- органов местного самоуправления муниципальных образований района и их структурные подразделения – в отношении земельных участков, используемых ими для непосредственного выполнения возложенных на них функций в сумме 14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/>
      </w:pPr>
      <w:r>
        <w:rPr>
          <w:bCs/>
          <w:sz w:val="28"/>
          <w:szCs w:val="28"/>
        </w:rPr>
        <w:t>- организаций, осуществляющих организацию строительства, капитального ремонта и реконструкцию объектов капитального строительства, финансируемые за счет бюджета Сургутского района и (или) бюджета сельского поселения Ульт-Ягун в сумме 2,0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ывая, </w:t>
      </w:r>
      <w:r>
        <w:rPr>
          <w:sz w:val="28"/>
          <w:szCs w:val="28"/>
        </w:rPr>
        <w:t xml:space="preserve">что данные организации обеспечивают </w:t>
      </w:r>
      <w:r>
        <w:rPr>
          <w:bCs/>
          <w:color w:val="000000"/>
          <w:sz w:val="28"/>
          <w:szCs w:val="28"/>
        </w:rPr>
        <w:t>выполнени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озложенных на них функциональных задач в интересах населения сельского поселения, бюджетная эффективность является положительной, так как является разновидностью бюджетного финансирования, поступающего в распоряжение налогоплательщика в ускоренном и упрощенном порядке. Следовательно, бюджетная эффективность от предоставления налоговых льгот здесь проявляется в экономии бюджетных средств, выделяемых на прямое финансирование выполнения социальных задач, сокращении встречных финансовых потоков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3"/>
        <w:rPr/>
      </w:pPr>
      <w:r>
        <w:rPr>
          <w:iCs/>
          <w:color w:val="000000"/>
          <w:sz w:val="28"/>
          <w:szCs w:val="28"/>
        </w:rPr>
        <w:t>Количество налогоплательщиков физических лиц</w:t>
      </w:r>
      <w:r>
        <w:rPr>
          <w:bCs/>
          <w:color w:val="000000"/>
          <w:sz w:val="28"/>
          <w:szCs w:val="28"/>
        </w:rPr>
        <w:t xml:space="preserve"> по земельному налогу, учтённых в базе данных налоговых органов – 319. Налогоплательщиков, которым установлены налоговые льготы Налоговым кодексом РФ – 89. Сумма налоговой льготы, установленная Налоговым кодексом Российской Федерации, составила – 9 тыс. рублей. В связи с тем, что налогоплательщики (ветераны и инвалиды Великой Отечественной войны), которым установлены налоговые льготы нормативно-правовым актом муниципального образования не зарегистрированы, и не проживают на территории сельского поселения, сумма налоговой льготы составила 0,0 рублей.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Социальная эффективность определяется социальной направленностью предоставленных налоговых льгот и направлена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outlineLvl w:val="3"/>
        <w:rPr/>
      </w:pPr>
      <w:r>
        <w:rPr>
          <w:bCs/>
          <w:color w:val="000000"/>
          <w:sz w:val="28"/>
          <w:szCs w:val="28"/>
        </w:rPr>
        <w:t>Повышение уровня жизни населения (поддержка малообеспеченных и социально незащищённых категорий граждан, повышение покупательской способности населения, снижение доли расходов на уплату обязательных платежей)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outlineLvl w:val="3"/>
        <w:rPr/>
      </w:pPr>
      <w:r>
        <w:rPr>
          <w:bCs/>
          <w:color w:val="000000"/>
          <w:sz w:val="28"/>
          <w:szCs w:val="28"/>
        </w:rPr>
        <w:t>На поддержку осуществления деятельности организаций по предоставлению на территории муниципального образования услуг в сфере культуры, физической культуры и спорта.</w:t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/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 результатам проведённой оценки эффективности и обоснованности налоговых льгот, установленных представительным органом сельского поселения Ульт-Ягун:</w:t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 признать налоговые льготы эффективными.</w:t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60" w:hanging="0"/>
        <w:jc w:val="both"/>
        <w:outlineLvl w:val="3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15EAB4EF27F025DE57A010C101FD82A13FE44717FF5515FD171B337EE2C78172682065FAD36A4B59CDB6DD9CEBDF454C6A1E37E7266237DD0AEA06F8V0L" TargetMode="External"/><Relationship Id="rId3" Type="http://schemas.openxmlformats.org/officeDocument/2006/relationships/hyperlink" Target="consultantplus://offline/ref=F915EAB4EF27F025DE57A010C101FD82A13FE44717F05611FC111B337EE2C78172682065FAD36A4B59CDB6DD9CEBDF454C6A1E37E7266237DD0AEA06F8V0L" TargetMode="External"/><Relationship Id="rId4" Type="http://schemas.openxmlformats.org/officeDocument/2006/relationships/hyperlink" Target="consultantplus://offline/ref=55512B1896EC53873317740105801A03FFBE91AA62EBE9A1A937D7808E93E7933EC632A6D3B98E23A13EA2D918434273046C5012797B3F9112A271E1UFd2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9:00Z</dcterms:created>
  <dc:creator>operator1</dc:creator>
  <dc:description/>
  <cp:keywords/>
  <dc:language>en-US</dc:language>
  <cp:lastModifiedBy>администрация администрация</cp:lastModifiedBy>
  <cp:lastPrinted>2019-10-09T15:29:00Z</cp:lastPrinted>
  <dcterms:modified xsi:type="dcterms:W3CDTF">2020-10-07T04:50:00Z</dcterms:modified>
  <cp:revision>35</cp:revision>
  <dc:subject/>
  <dc:title>         РОССИЙСКАЯ                                ФЕДЕРАЦИЯ</dc:title>
</cp:coreProperties>
</file>