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Times NR Cyr MT;Times New Roman"/>
        </w:rPr>
      </w:pPr>
      <w:r>
        <w:rPr>
          <w:rFonts w:eastAsia="Times NR Cyr MT;Times New Roman"/>
        </w:rPr>
        <w:t xml:space="preserve"> 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РЕШЕНИЕ-проект</w:t>
            </w:r>
          </w:p>
        </w:tc>
      </w:tr>
      <w:tr>
        <w:trPr>
          <w:trHeight w:val="36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2020 года                                                                                        № 00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.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Ульт-Ягун от 30 декабря 2019 год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70 «О бюджете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льт-Ягун на 2020 год и на плановы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ru-RU"/>
        </w:rPr>
        <w:t>Совет депутатов сельского поселения Ульт-Ягун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сельского поселения Ульт-Ягун от 30 декабря 2019 года № 70 «О бюджете сельского поселения Ульт-Ягун на 2020 год и на плановый период 2021 и 2022 годов» ( в редакции от 25.03.2020 № 92, от 23.07.2020 № 100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1. Пункт 1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поселения на 2020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щий объём доходов в сумме 70 524,4 тыс.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общий объём расходов в сумме 74 914,5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дефицит бюджета поселения в сумме 4 390,1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верхний предел муниципального внутреннего долга сельского поселения на 01 января 2020 года в сумме 0,0 рублей, в том числе верхний предел долга по муниципальным гарантиям 0,0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ельный объём муниципального долга в сумме 0,0 рублей.»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ункт 11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1. Утвердить объем межбюджетных трансфертов, получаемых из других бюджетов </w:t>
      </w:r>
      <w:r>
        <w:rPr>
          <w:bCs/>
          <w:sz w:val="28"/>
          <w:szCs w:val="28"/>
          <w:lang w:val="ru-RU"/>
        </w:rPr>
        <w:t>бюджетной системы Российской Федерации</w:t>
      </w:r>
      <w:r>
        <w:rPr>
          <w:sz w:val="28"/>
          <w:szCs w:val="28"/>
          <w:lang w:val="ru-RU"/>
        </w:rPr>
        <w:t xml:space="preserve"> в бюджет сельского поселения Ульт-Ягун на 2020 год в сумме 58 591,7 тыс. рублей, на 2021 год в сумме 63 908,1 тыс.рублей, на 2022 год в сумме 63 063,1 тыс.рублей. </w:t>
      </w:r>
      <w:bookmarkStart w:id="0" w:name="_Hlk27382205"/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bookmarkEnd w:id="0"/>
      <w:r>
        <w:rPr>
          <w:sz w:val="28"/>
          <w:szCs w:val="28"/>
          <w:lang w:val="ru-RU"/>
        </w:rPr>
        <w:t xml:space="preserve">Утвердить распределение межбюджетных трансфертов, получаемых из других бюджетов </w:t>
      </w:r>
      <w:r>
        <w:rPr>
          <w:bCs/>
          <w:sz w:val="28"/>
          <w:szCs w:val="28"/>
          <w:lang w:val="ru-RU"/>
        </w:rPr>
        <w:t>бюджетной системы Российской Федерации</w:t>
      </w:r>
      <w:r>
        <w:rPr>
          <w:sz w:val="28"/>
          <w:szCs w:val="28"/>
          <w:lang w:val="ru-RU"/>
        </w:rPr>
        <w:t xml:space="preserve"> в бюджет сельского поселения Ульт-Ягун на 2020 год согласно приложению 11 к настоящему решению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1 и 2022 годов согласно приложению 12 к настоящему решению.»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ункт 12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2. Утвердить объём межбюджетных трансфертов, </w:t>
      </w:r>
      <w:bookmarkStart w:id="1" w:name="_Hlk27382247"/>
      <w:r>
        <w:rPr>
          <w:sz w:val="28"/>
          <w:szCs w:val="28"/>
          <w:lang w:val="ru-RU"/>
        </w:rPr>
        <w:t>передаваемых из бюджета сельского поселения Ульт-Ягун бюджету муниципального района на осуществление части полномочий по решению вопросов местного значения в соответствиис заключёнными соглашениями</w:t>
      </w:r>
      <w:bookmarkEnd w:id="1"/>
      <w:r>
        <w:rPr>
          <w:sz w:val="28"/>
          <w:szCs w:val="28"/>
          <w:lang w:val="ru-RU"/>
        </w:rPr>
        <w:t xml:space="preserve"> на 2020 год в сумме 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37,9 тыс. рублей, на 2021 год в сумме 1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99,6 тыс. рублей, на 2022 год в сумме 0,0 тыс. рубле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распределение межбюджетных трансфертов, передаваемых из бюджета сельского поселения Ульт-Ягун бюджету муниципального района на осуществление части полномочий по решению вопросов местного значения в соответствиис заключёнными соглашениями на 2020 год согласно приложению 13 к настоящему решению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1 и 2022 годов согласно приложению 14 к настоящему решению.»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я 3, 5, 7, 9, 11, 13 изложить в новой редакции, согласно приложениям 1, 2, 3, 4, 5,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 Контроль за выполнением данного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/>
        </w:rPr>
        <w:t>Глава сельского поселения Ульт-Ягун                                          Д.В. Юматов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6:00Z</dcterms:created>
  <dc:creator>Ирина</dc:creator>
  <dc:description/>
  <cp:keywords/>
  <dc:language>en-US</dc:language>
  <cp:lastModifiedBy>администрация администрация</cp:lastModifiedBy>
  <cp:lastPrinted>2020-09-30T16:30:00Z</cp:lastPrinted>
  <dcterms:modified xsi:type="dcterms:W3CDTF">2020-09-30T11:30:00Z</dcterms:modified>
  <cp:revision>147</cp:revision>
  <dc:subject/>
  <dc:title>СОВЕТ ДЕПУТАТОВ</dc:title>
</cp:coreProperties>
</file>