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>
          <w:trHeight w:val="1279" w:hRule="exact"/>
        </w:trPr>
        <w:tc>
          <w:tcPr>
            <w:tcW w:w="94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41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41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41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роект-РЕШЕНИЯ </w:t>
            </w:r>
          </w:p>
        </w:tc>
      </w:tr>
      <w:tr>
        <w:trPr>
          <w:trHeight w:val="432" w:hRule="exact"/>
        </w:trPr>
        <w:tc>
          <w:tcPr>
            <w:tcW w:w="94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tcBorders/>
          </w:tcPr>
          <w:p>
            <w:pPr>
              <w:pStyle w:val="2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023 года                                                                                     №  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lang w:val="ru-RU"/>
              </w:rPr>
              <w:t>п.Ульт-Ягун</w:t>
            </w:r>
          </w:p>
        </w:tc>
      </w:tr>
    </w:tbl>
    <w:p>
      <w:pPr>
        <w:pStyle w:val="Normal"/>
        <w:autoSpaceDE w:val="false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льт-Ягун за 2023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сельского поселения Ульт-Ягун за 2023 год по доходам в сумме 79 593,2 тыс. рублей, по расходам в сумме 85 736,0 тыс. рублей, с превышением расходов над доходами  (дефицит бюджета) в сумме 6 142,8 тыс. рублей с показателям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Ульт-Ягун за 2023 год по кодам классификации доходов бюджетов согласно приложению 1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по ведомственной структуре расходов бюджета сельского поселения Ульт-Ягун за 2023 года согласно приложению 2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сельского поселения Ульт-Ягун за 2023 год согласно приложению 3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сельского поселения Ульт-Ягун по кодам классификации источников финансирования дефицитов бюджетов за 2023 год, согласно приложению 4.</w:t>
      </w:r>
    </w:p>
    <w:p>
      <w:pPr>
        <w:pStyle w:val="ConsPlusNormal"/>
        <w:widowControl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и разместить на официальном сайте сельского поселения Ульт-Ягун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кого поселения Ульт-Ягун                                           М.В. Яковинов</w:t>
      </w:r>
    </w:p>
    <w:sectPr>
      <w:type w:val="nextPage"/>
      <w:pgSz w:w="11906" w:h="16838"/>
      <w:pgMar w:left="1701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20:00Z</dcterms:created>
  <dc:creator>KovylyDL</dc:creator>
  <dc:description/>
  <cp:keywords/>
  <dc:language>en-US</dc:language>
  <cp:lastModifiedBy>Пользователь</cp:lastModifiedBy>
  <cp:lastPrinted>2018-05-07T11:17:00Z</cp:lastPrinted>
  <dcterms:modified xsi:type="dcterms:W3CDTF">2024-02-13T07:48:00Z</dcterms:modified>
  <cp:revision>13</cp:revision>
  <dc:subject/>
  <dc:title>проект</dc:title>
</cp:coreProperties>
</file>