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279" w:hRule="exac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781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781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2" w:hRule="exac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марта 2024 года                                                                                                  № 32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Ульт-Ягун от 18 декабря 2023 год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4 «О бюджете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льт-Ягун на 2024 год и на плановы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ериод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сельского поселения Ульт-Ягун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сельского поселения Ульт-Ягун от 18 декабря 2023 года № 14 «О бюджете сельского поселения Ульт-Ягун на 2024 год и на плановый период 2025 и 2026 годов» следующие изменени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Абзац 1, 2, 3, 4 Пункта 1 изложить в новой редакции: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поселения на 2024 год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>- общий объём доходов в сумме 73 632,8 тыс. рублей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ём расходов в сумме 81 629,4 тыс. рублей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фицит бюджета поселения в сумме 7 996,6 тыс. рублей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Абзац 1, 2, 3 Пункта 2 изложить в новой редакци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2. Утвердить основные характеристики бюджета сельского поселения Ульт-Ягун на 2025 год и 2026 год: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доходов на 2025 год в сумме 70 419,0 тыс. рублей и на 2026 год в сумме 70 496,8 тыс. рублей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расходов на 2025 год в сумме 70 419,0 тыс. рублей, в том числе условно утвержденные расходы в сумме 1 706,6 тыс.  рублей и на 2026 год в сумме 70 496,8 тыс. рублей, в том числе условно утвержденные расходы в сумме 3 413,2 тыс. рублей»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ункт 9 изложить в новой редакции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9. </w:t>
      </w:r>
      <w:bookmarkStart w:id="0" w:name="_Hlk27382205"/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</w:t>
      </w:r>
      <w:r>
        <w:rPr>
          <w:bCs/>
          <w:sz w:val="28"/>
          <w:szCs w:val="28"/>
          <w:lang w:val="ru-RU"/>
        </w:rPr>
        <w:t>бюджетной системы Российской Федерации</w:t>
      </w:r>
      <w:r>
        <w:rPr>
          <w:sz w:val="28"/>
          <w:szCs w:val="28"/>
          <w:lang w:val="ru-RU"/>
        </w:rPr>
        <w:t xml:space="preserve"> в бюджет сельского поселения Ульт-Ягун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4 год в сумме 59 757,3 тыс. рублей согласно приложению 9 к настоящему решению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5 год в сумме 55 192,2 тыс. рублей, на 2026 год в сумме 54 654,3 тыс. рублей согласно приложению 10 к настоящему решению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Абзац 1, 2 пункта 10 изложить в новой редакци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0. Утвердить </w:t>
      </w:r>
      <w:bookmarkStart w:id="1" w:name="_Hlk27382247"/>
      <w:r>
        <w:rPr>
          <w:sz w:val="28"/>
          <w:szCs w:val="28"/>
          <w:lang w:val="ru-RU"/>
        </w:rPr>
        <w:t>объем межбюджетных трансфертов, предоставляемых из бюджета сельского поселения Ульт-Ягун в бюджет Сургутского муниципального района Ханты-Мансийского автономного округа-Югр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bookmarkEnd w:id="1"/>
      <w:r>
        <w:rPr>
          <w:sz w:val="28"/>
          <w:szCs w:val="28"/>
          <w:lang w:val="ru-RU"/>
        </w:rPr>
        <w:t>на 2024 год в сумме 1 383,8 тыс. рублей, согласно приложению 11 к настоящему решению.»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ункт 11 изложить в новой редакции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bookmarkEnd w:id="0"/>
      <w:r>
        <w:rPr>
          <w:sz w:val="28"/>
          <w:szCs w:val="28"/>
          <w:lang w:val="ru-RU"/>
        </w:rPr>
        <w:t>«11. Утвердить объём бюджетных ассигнований муниципального дорожного фонда сельского поселения Ульт-Ягун на 2024 год в сумм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88,9 тыс. рублей, на 2025 год 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74,9 тыс. рублей, на 2026 год в сумме 4 038,5 тыс. рублей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риложения 1, 2, 3, 4, 5, 6, 7, 8, 9, 10, 11, 13 изложить в новой редакции, согласно приложениям 1, 2, 3, 4, 5, 6, 7, 8, 9, 10, 11, 12 к настоящему решению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>2. Контроль за выполнением данного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ы сельского поселения Ульт-Ягун                                                 Е. В. Головин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361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6:00Z</dcterms:created>
  <dc:creator>Ирина</dc:creator>
  <dc:description/>
  <cp:keywords/>
  <dc:language>en-US</dc:language>
  <cp:lastModifiedBy>администрация администрация</cp:lastModifiedBy>
  <cp:lastPrinted>2024-03-11T16:10:00Z</cp:lastPrinted>
  <dcterms:modified xsi:type="dcterms:W3CDTF">2024-04-01T06:07:00Z</dcterms:modified>
  <cp:revision>242</cp:revision>
  <dc:subject/>
  <dc:title>СОВЕТ ДЕПУТАТОВ</dc:title>
</cp:coreProperties>
</file>