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trHeight w:val="1279" w:hRule="exact"/>
        </w:trPr>
        <w:tc>
          <w:tcPr>
            <w:tcW w:w="9921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58800" cy="615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32514" r="113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99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ЕЛЬСКОГО ПОСЕЛЕНИЯ УЛЬТ-ЯГУН</w:t>
            </w:r>
          </w:p>
        </w:tc>
      </w:tr>
      <w:tr>
        <w:trPr>
          <w:trHeight w:val="781" w:hRule="atLeast"/>
        </w:trPr>
        <w:tc>
          <w:tcPr>
            <w:tcW w:w="99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ргут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анты-Мансийского автономного округа – Югры</w:t>
            </w:r>
          </w:p>
        </w:tc>
      </w:tr>
      <w:tr>
        <w:trPr>
          <w:trHeight w:val="240" w:hRule="atLeast"/>
        </w:trPr>
        <w:tc>
          <w:tcPr>
            <w:tcW w:w="9921" w:type="dxa"/>
            <w:tcBorders/>
          </w:tcPr>
          <w:p>
            <w:pPr>
              <w:pStyle w:val="22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val="ru-RU" w:eastAsia="ru-RU"/>
              </w:rPr>
            </w:pPr>
            <w:r>
              <w:rPr>
                <w:b/>
                <w:sz w:val="32"/>
                <w:szCs w:val="32"/>
                <w:lang w:val="ru-RU" w:eastAsia="ru-RU"/>
              </w:rPr>
              <w:t>ПОСТАНОВЛЕНИЕ</w:t>
            </w:r>
          </w:p>
        </w:tc>
      </w:tr>
      <w:tr>
        <w:trPr>
          <w:trHeight w:val="432" w:hRule="exact"/>
        </w:trPr>
        <w:tc>
          <w:tcPr>
            <w:tcW w:w="992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22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 июля 2025 года                                                                                                  № 102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льт-Ягун</w:t>
            </w:r>
          </w:p>
        </w:tc>
      </w:tr>
      <w:tr>
        <w:trPr>
          <w:trHeight w:val="1331" w:hRule="atLeast"/>
        </w:trPr>
        <w:tc>
          <w:tcPr>
            <w:tcW w:w="9921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Об утверждении списка непригодных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жилых помещений и аварийных 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многоквартирных домов, подлежащих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сносу, на территории сельского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оселения Ульт-Ягун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2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Heading1"/>
        <w:spacing w:before="0" w:after="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одпунктом 6 пункта 1 статьи 5 устава сельского поселения Ульт-Ягун, Постановлением Правительства Российской Федерации  от 28.01.2006 № 47 «Об утверждении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: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список непригодных жилых помещений и аварийных многоквартирных домов, подлежащих сносу, на территории сельского поселения Ульт-Ягун, согласн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к настоящему постановл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народовать настоящее постановление и разместить на официальном сайте администрации сельского поселения Ульт-Ягу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вступает в силу после его официального обнародования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сельского поселения Ульт-Ягун                                   О.Ю. Добровольская</w:t>
      </w:r>
    </w:p>
    <w:p>
      <w:pPr>
        <w:pStyle w:val="FORMATTEXT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ind w:left="63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"/>
        <w:ind w:left="63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"/>
        <w:ind w:left="63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"/>
        <w:ind w:left="63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"/>
        <w:ind w:left="63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"/>
        <w:ind w:firstLine="65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FORMATTEXT"/>
        <w:ind w:firstLine="65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FORMATTEXT"/>
        <w:ind w:firstLine="65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сельского</w:t>
      </w:r>
    </w:p>
    <w:p>
      <w:pPr>
        <w:pStyle w:val="FORMATTEXT"/>
        <w:ind w:firstLine="65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Ульт-Ягун</w:t>
      </w:r>
    </w:p>
    <w:p>
      <w:pPr>
        <w:pStyle w:val="FORMATTEXT"/>
        <w:ind w:firstLine="65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 июля 2025 года № 102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HEADERTEXT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HEADERTEXT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писок непригодных жилых помещений и аварийных многоквартирных домов, подлежащих сносу, на территории сельского поселения Ульт-Ягун </w:t>
      </w:r>
    </w:p>
    <w:p>
      <w:pPr>
        <w:pStyle w:val="Style18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</w:r>
    </w:p>
    <w:tbl>
      <w:tblPr>
        <w:tblW w:w="9640" w:type="dxa"/>
        <w:jc w:val="left"/>
        <w:tblInd w:w="-7" w:type="dxa"/>
        <w:tblLayout w:type="fixed"/>
        <w:tblCellMar>
          <w:top w:w="114" w:type="dxa"/>
          <w:left w:w="28" w:type="dxa"/>
          <w:bottom w:w="114" w:type="dxa"/>
          <w:right w:w="28" w:type="dxa"/>
        </w:tblCellMar>
      </w:tblPr>
      <w:tblGrid>
        <w:gridCol w:w="381"/>
        <w:gridCol w:w="1746"/>
        <w:gridCol w:w="790"/>
        <w:gridCol w:w="1293"/>
        <w:gridCol w:w="4260"/>
        <w:gridCol w:w="1170"/>
      </w:tblGrid>
      <w:tr>
        <w:trPr/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Адрес дома 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Год ввода в эксплуатацию 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татус/ Характеристика 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римечание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ланируемый срок отселения (год) </w:t>
            </w:r>
          </w:p>
        </w:tc>
      </w:tr>
      <w:tr>
        <w:trPr/>
        <w:tc>
          <w:tcPr>
            <w:tcW w:w="96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. Ульт-Ягун</w:t>
            </w:r>
          </w:p>
        </w:tc>
      </w:tr>
      <w:tr>
        <w:trPr/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.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л. Школьная,</w:t>
            </w:r>
          </w:p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. 1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97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ое</w:t>
            </w:r>
          </w:p>
        </w:tc>
        <w:tc>
          <w:tcPr>
            <w:tcW w:w="4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остановление администрации сельского поселения Ульт-Ягун от 19.12.2019 № 207 «О признании многоквартирных жилых домов, расположенных по адресам: Сургутский район, посёлок Ульт-Ягун, аварийными и подлежащими сносу»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селен</w:t>
            </w:r>
          </w:p>
        </w:tc>
      </w:tr>
      <w:tr>
        <w:trPr/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.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л. Северная, д. 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97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ое</w:t>
            </w:r>
          </w:p>
        </w:tc>
        <w:tc>
          <w:tcPr>
            <w:tcW w:w="4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селен</w:t>
            </w:r>
          </w:p>
        </w:tc>
      </w:tr>
      <w:tr>
        <w:trPr/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.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л. Северная,</w:t>
            </w:r>
          </w:p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. 1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98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ое</w:t>
            </w:r>
          </w:p>
        </w:tc>
        <w:tc>
          <w:tcPr>
            <w:tcW w:w="4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частично расселен</w:t>
            </w:r>
          </w:p>
        </w:tc>
      </w:tr>
      <w:tr>
        <w:trPr/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.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л. Северная, д. 4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99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ое</w:t>
            </w:r>
          </w:p>
        </w:tc>
        <w:tc>
          <w:tcPr>
            <w:tcW w:w="4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селен</w:t>
            </w:r>
          </w:p>
        </w:tc>
      </w:tr>
      <w:tr>
        <w:trPr/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.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л. Лесная, д. 4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установлен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ое</w:t>
            </w:r>
          </w:p>
        </w:tc>
        <w:tc>
          <w:tcPr>
            <w:tcW w:w="4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селен</w:t>
            </w:r>
          </w:p>
        </w:tc>
      </w:tr>
      <w:tr>
        <w:trPr/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.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л. Лесная, д. 1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994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ое</w:t>
            </w:r>
          </w:p>
        </w:tc>
        <w:tc>
          <w:tcPr>
            <w:tcW w:w="4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селен</w:t>
            </w:r>
          </w:p>
        </w:tc>
      </w:tr>
      <w:tr>
        <w:trPr/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.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л. Северная,</w:t>
            </w:r>
          </w:p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. 14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99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ое</w:t>
            </w:r>
          </w:p>
        </w:tc>
        <w:tc>
          <w:tcPr>
            <w:tcW w:w="4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селен</w:t>
            </w:r>
          </w:p>
        </w:tc>
      </w:tr>
      <w:tr>
        <w:trPr/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.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л. Северная,</w:t>
            </w:r>
          </w:p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. 1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984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ое</w:t>
            </w:r>
          </w:p>
        </w:tc>
        <w:tc>
          <w:tcPr>
            <w:tcW w:w="4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селен</w:t>
            </w:r>
          </w:p>
        </w:tc>
      </w:tr>
      <w:tr>
        <w:trPr/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.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л. Комсомольская, д. 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установлен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ое</w:t>
            </w:r>
          </w:p>
        </w:tc>
        <w:tc>
          <w:tcPr>
            <w:tcW w:w="4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селён</w:t>
            </w:r>
          </w:p>
        </w:tc>
      </w:tr>
      <w:tr>
        <w:trPr/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.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л. Советская,</w:t>
            </w:r>
          </w:p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. 9 А</w:t>
            </w:r>
          </w:p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установлен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ое</w:t>
            </w:r>
          </w:p>
        </w:tc>
        <w:tc>
          <w:tcPr>
            <w:tcW w:w="4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селен</w:t>
            </w:r>
          </w:p>
        </w:tc>
      </w:tr>
      <w:tr>
        <w:trPr/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.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л. Энтузиастов, д. 18 А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97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ое</w:t>
            </w:r>
          </w:p>
        </w:tc>
        <w:tc>
          <w:tcPr>
            <w:tcW w:w="4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5</w:t>
            </w:r>
          </w:p>
        </w:tc>
      </w:tr>
      <w:tr>
        <w:trPr>
          <w:trHeight w:val="702" w:hRule="atLeast"/>
        </w:trPr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.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л. Энтузиастов, д. 1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установлен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ое</w:t>
            </w:r>
          </w:p>
        </w:tc>
        <w:tc>
          <w:tcPr>
            <w:tcW w:w="4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селен</w:t>
            </w:r>
          </w:p>
        </w:tc>
      </w:tr>
      <w:tr>
        <w:trPr/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3.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л. Советская, д. 1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97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ое</w:t>
            </w:r>
          </w:p>
        </w:tc>
        <w:tc>
          <w:tcPr>
            <w:tcW w:w="4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селен</w:t>
            </w:r>
          </w:p>
        </w:tc>
      </w:tr>
      <w:tr>
        <w:trPr/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4.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л. Комсомольская, д. 8А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установлен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ое</w:t>
            </w:r>
          </w:p>
        </w:tc>
        <w:tc>
          <w:tcPr>
            <w:tcW w:w="4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5</w:t>
            </w:r>
          </w:p>
        </w:tc>
      </w:tr>
      <w:tr>
        <w:trPr/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5.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л. Северная,</w:t>
            </w:r>
          </w:p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. 17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99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ое</w:t>
            </w:r>
          </w:p>
        </w:tc>
        <w:tc>
          <w:tcPr>
            <w:tcW w:w="4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селен</w:t>
            </w:r>
          </w:p>
        </w:tc>
      </w:tr>
      <w:tr>
        <w:trPr/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6.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л. Северная, д. 7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99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ое</w:t>
            </w:r>
          </w:p>
        </w:tc>
        <w:tc>
          <w:tcPr>
            <w:tcW w:w="4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селен</w:t>
            </w:r>
          </w:p>
        </w:tc>
      </w:tr>
      <w:tr>
        <w:trPr/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7.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л. Советская,</w:t>
            </w:r>
          </w:p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. 11 А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97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ое</w:t>
            </w:r>
          </w:p>
        </w:tc>
        <w:tc>
          <w:tcPr>
            <w:tcW w:w="4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5</w:t>
            </w:r>
          </w:p>
        </w:tc>
      </w:tr>
      <w:tr>
        <w:trPr/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8.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л. Советская,</w:t>
            </w:r>
          </w:p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. 13 А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установлен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ое</w:t>
            </w:r>
          </w:p>
        </w:tc>
        <w:tc>
          <w:tcPr>
            <w:tcW w:w="4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селен</w:t>
            </w:r>
          </w:p>
        </w:tc>
      </w:tr>
      <w:tr>
        <w:trPr/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9.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л. Озёрная,</w:t>
            </w:r>
          </w:p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. 11 А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установлен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ое</w:t>
            </w:r>
          </w:p>
        </w:tc>
        <w:tc>
          <w:tcPr>
            <w:tcW w:w="4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5</w:t>
            </w:r>
          </w:p>
        </w:tc>
      </w:tr>
      <w:tr>
        <w:trPr/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.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л. Советская,</w:t>
            </w:r>
          </w:p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. 7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97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ое</w:t>
            </w:r>
          </w:p>
        </w:tc>
        <w:tc>
          <w:tcPr>
            <w:tcW w:w="4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5</w:t>
            </w:r>
          </w:p>
        </w:tc>
      </w:tr>
      <w:tr>
        <w:trPr/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1.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л. Северная, д. 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984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ое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остановление администрации с.п. Ульт-Ягун от 19.12.2020 № 144 «О признании многоквартирных жилых домов, расположенных по адресам: Сургутский район, посёлок Ульт-Ягун, аварийными и подлежащими сносу»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частично расселено</w:t>
            </w:r>
          </w:p>
        </w:tc>
      </w:tr>
      <w:tr>
        <w:trPr/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2.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л. Лесная, д. 11</w:t>
            </w:r>
          </w:p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98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ое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остановление администрации сельского поселения Ульт-Ягун от 25.11.2022 № 171 «О признании многоквартирных жилых домов, аварийными и подлежащими сносу»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частично расселено</w:t>
            </w:r>
          </w:p>
        </w:tc>
      </w:tr>
      <w:tr>
        <w:trPr/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.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л. Советская,</w:t>
            </w:r>
          </w:p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. 17 А</w:t>
            </w:r>
          </w:p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97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пригодное жилое помещение (ИЖС)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поряжение Главы Сургутского района от 1 декабря 2006 № 674р «О признании муниципальных жилых домов (жилых помещений) непригодных для проживания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6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Тром-Аган </w:t>
            </w:r>
          </w:p>
        </w:tc>
      </w:tr>
      <w:tr>
        <w:trPr/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.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л. Северная, д. 5</w:t>
            </w:r>
          </w:p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97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ое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остановление администрации сельского поселения Ульт-Ягун от 25.11.2022 № 171 «О признании многоквартирных жилых домов, аварийными и подлежащими сносу»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6</w:t>
            </w:r>
          </w:p>
        </w:tc>
      </w:tr>
      <w:tr>
        <w:trPr/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.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л. Центральная, д. 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96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пригодное жилое помещение (ИЖС)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распоряжение главы Сургутского района от 29.12.2006 № 737р «О признании муниципальных жилых домов (жилых помещений) непригодными для проживания». Распоряжение главы Сургутского района от 29.05.2007 № 174р «О внесении изменения в распоряжение главы Сургутского района от 29.12.2006 № 737р»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.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л. Центральная, д. 9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96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пригодное жилое помещение (ИЖС)</w:t>
            </w:r>
          </w:p>
        </w:tc>
        <w:tc>
          <w:tcPr>
            <w:tcW w:w="4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.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л. Набережная, д. 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96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пригодное жилое помещение (ИЖС)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распоряжение главы Сургутского района от 29.12.2006 № 737р «О признании муниципальных жилых домов (жилых помещений) непригодными для проживания». Распоряжение главы Сургутского района от 29.05.2007 № 174р «О внесении изменения в распоряжение главы Сургутского района от 29.12.2006 № 737р»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.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л. Набережная, д. 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96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пригодное жилое помещение (ИЖС)</w:t>
            </w:r>
          </w:p>
        </w:tc>
        <w:tc>
          <w:tcPr>
            <w:tcW w:w="4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.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л. Центральная, д. 3 А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96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пригодное жилое помещение (ИЖС)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распоряжение главы Сургутского района от 29.12.2006 № 737р «О признании муниципальных жилых домов (жилых помещений) непригодными для проживания». Распоряжение главы Сургутского района от 29.05.2007 № 174р «О внесении изменения в распоряжение главы Сургутского района от 29.12.2006 № 737р»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.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л. Набережная, д. 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96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пригодное жилое помещение (ИЖС)</w:t>
            </w:r>
          </w:p>
        </w:tc>
        <w:tc>
          <w:tcPr>
            <w:tcW w:w="4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.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л. Набережная, д. 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96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пригодное жилое помещение (ИЖС)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распоряжение главы Сургутского района от 29.12.2006 № 737р «О признании муниципальных жилых домов (жилых помещений) непригодными для проживания». Распоряжение главы Сургутского района от 29.05.2007 № 174р «О внесении изменения в распоряжение главы Сургутского района от 29.12.2006 № 737р»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.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л. Северная, д. 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989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пригодное жилое помещение (ИЖС)</w:t>
            </w:r>
          </w:p>
        </w:tc>
        <w:tc>
          <w:tcPr>
            <w:tcW w:w="4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.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л. Северная, д. 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989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пригодное жилое помещение (ИЖС)</w:t>
            </w:r>
          </w:p>
        </w:tc>
        <w:tc>
          <w:tcPr>
            <w:tcW w:w="4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.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л. Центральная, д. 1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96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пригодное жилое помещение (ИЖС)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распоряжение главы Сургутского района от 29.12.2006 № 737р «О признании муниципальных жилых домов (жилых помещений) непригодными для проживания».  Распоряжение главы Сургутского района от 29.05.2007 № 174р «О внесении изменения в распоряжение главы Сургутского района от 29.12.2006 № 737р»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.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л. Набережная, д. 7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96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пригодное жилое помещение (ИЖС)</w:t>
            </w:r>
          </w:p>
        </w:tc>
        <w:tc>
          <w:tcPr>
            <w:tcW w:w="4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sectPr>
      <w:type w:val="nextPage"/>
      <w:pgSz w:w="11906" w:h="16838"/>
      <w:pgMar w:left="1418" w:right="851" w:gutter="0" w:header="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cs="Times New Roman"/>
      <w:lang w:val="en-US"/>
    </w:rPr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rFonts w:ascii="Times New Roman" w:hAnsi="Times New Roman" w:cs="Times New Roman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er1">
    <w:name w:val="header"/>
    <w:basedOn w:val="Normal"/>
    <w:qFormat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kodeks://link/d?nd=407323423&amp;mark=000000000000000000000000000000000000000000000000031BQMM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8:45:00Z</dcterms:created>
  <dc:creator>Ирина</dc:creator>
  <dc:description/>
  <cp:keywords/>
  <dc:language>en-US</dc:language>
  <cp:lastModifiedBy>добровольская1</cp:lastModifiedBy>
  <cp:lastPrinted>2025-07-18T09:18:00Z</cp:lastPrinted>
  <dcterms:modified xsi:type="dcterms:W3CDTF">2025-07-18T04:28:00Z</dcterms:modified>
  <cp:revision>91</cp:revision>
  <dc:subject/>
  <dc:title/>
</cp:coreProperties>
</file>