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0 апреля 2025 года                                                                                      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8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1 квартал 2025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ра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1 квартал 2025 года согласно приложениям 1, 2, 3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1 квартал 2025 года в Контрольно-счётную палату Сургутского района и в Совет депутатов сельского поселения Ульт-Ягу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            М.В. Яковин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User</cp:lastModifiedBy>
  <cp:lastPrinted>2024-07-23T10:52:00Z</cp:lastPrinted>
  <dcterms:modified xsi:type="dcterms:W3CDTF">2025-04-10T04:40:00Z</dcterms:modified>
  <cp:revision>64</cp:revision>
  <dc:subject/>
  <dc:title>СОВЕТ ДЕПУТАТОВ</dc:title>
</cp:coreProperties>
</file>